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166"/>
        <w:gridCol w:w="3183"/>
      </w:tblGrid>
      <w:tr>
        <w:trPr>
          <w:trHeight w:val="432" w:hRule="atLeast"/>
        </w:trPr>
        <w:tc>
          <w:tcPr>
            <w:tcW w:w="3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2.2024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3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</w:tblGrid>
      <w:tr>
        <w:trPr>
          <w:trHeight w:val="1533" w:hRule="atLeast"/>
        </w:trPr>
        <w:tc>
          <w:tcPr>
            <w:tcW w:w="4305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в муниципальную программу  городского округа Первоуральск «Плавание для всех», утвержденную постановлением Администрации городского округа Первоуральск от           12 сентября 2023 года № 2414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о исполнение абзаца пятого подпункта «д» пункта 1 перечня поручений Президента Российской Федерации от 30 апреля 2019 года № Пp-759 по итогам заседания Совета при Президенте Российской Федерации по развитию физической культуры и спорта и межведомственной программы Свердловской области «Плавание для всех», утвержденной приказом Министерства физической культуры и спорта Свердловской области и Министерства образования и молодежной политики Свердловской области</w:t>
              <w:br/>
              <w:t>от 27 июля 2021 года №244/ОС/717-Д «Об утверждении межведомственной программы Свердловской области «Плавание для всех», Администрация городск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нести изменения в муниципальную программу городского округа Первоуральск «Плавание для всех», утвержденную постановлением Администрации городского округа Первоуральск от 12 сентября 2023 года № 2414, изложив в новой редакции (прилагается)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firstLine="709"/>
              <w:contextualSpacing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</w:rPr>
              <w:t>Настоящее постановление разместить на официальном сайте городского округа Первоуральск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cs="Liberation Serif" w:ascii="Liberation Serif" w:hAnsi="Liberation Serif"/>
              </w:rPr>
              <w:t>Контроль за исполнением настоящего постановления возложить на заместителя Главы городского округа Первоуральск по управлению социальной сферой Л. В. Васильеву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4432"/>
      </w:tblGrid>
      <w:tr>
        <w:trPr>
          <w:trHeight w:val="366" w:hRule="atLeast"/>
        </w:trPr>
        <w:tc>
          <w:tcPr>
            <w:tcW w:w="5078" w:type="dxa"/>
            <w:tcBorders/>
          </w:tcPr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32" w:type="dxa"/>
            <w:tcBorders/>
          </w:tcPr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              </w:t>
            </w: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284" w:top="340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14" w:hanging="360"/>
      </w:pPr>
      <w:rPr>
        <w:sz w:val="24"/>
        <w:i w:val="false"/>
        <w:b w:val="false"/>
        <w:szCs w:val="24"/>
        <w:rFonts w:ascii="Liberation Serif" w:hAnsi="Liberation Serif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Liberation Serif" w:hAnsi="Liberation Serif" w:cs="Liberation Serif"/>
      <w:sz w:val="24"/>
      <w:szCs w:val="24"/>
    </w:rPr>
  </w:style>
  <w:style w:type="character" w:styleId="WW8Num2z0">
    <w:name w:val="WW8Num2z0"/>
    <w:qFormat/>
    <w:rPr>
      <w:rFonts w:ascii="Liberation Serif" w:hAnsi="Liberation Serif" w:cs="Liberation Serif"/>
      <w:sz w:val="24"/>
      <w:szCs w:val="24"/>
    </w:rPr>
  </w:style>
  <w:style w:type="character" w:styleId="WW8Num3z0">
    <w:name w:val="WW8Num3z0"/>
    <w:qFormat/>
    <w:rPr>
      <w:rFonts w:ascii="Liberation Serif" w:hAnsi="Liberation Serif" w:eastAsia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szCs w:val="28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6:47:00Z</dcterms:created>
  <dc:creator>allotdboss</dc:creator>
  <dc:description/>
  <cp:keywords/>
  <dc:language>en-US</dc:language>
  <cp:lastModifiedBy>Ващенко Юлия Александровна</cp:lastModifiedBy>
  <cp:lastPrinted>2019-11-22T16:01:00Z</cp:lastPrinted>
  <dcterms:modified xsi:type="dcterms:W3CDTF">2024-12-20T04:23:00Z</dcterms:modified>
  <cp:revision>11</cp:revision>
  <dc:subject/>
  <dc:title/>
</cp:coreProperties>
</file>