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постановление Администрации городского округа Первоуральск от                23 ноября 2018 года № 1899                             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дополнение в приложение к постановлению Администрации городского округа Первоуральск от 23 ноября 2018 года № 1899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, а именно дополнить перечень элементов планировочной структуры в составе территории Садоводческого некоммерческого товарищества «Экспресс», размещаемого в государственном адресном реестре,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остановление Администрации городского округа Первоуральск от 10 декабря 2024 года № 3120 «О внесении изменений и дополнений в постановление Администрации городского округа Первоуральск от 23 ноября 2018 года № 1899                             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 признать утратившим силу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на официальном сайте городского округа Первоуральск в сети Интерне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</w:t>
            </w: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20T05:04:00Z</dcterms:modified>
  <cp:revision>38</cp:revision>
  <dc:subject/>
  <dc:title/>
</cp:coreProperties>
</file>