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5" w:type="dxa"/>
        <w:jc w:val="left"/>
        <w:tblInd w:w="5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8.12.2024    № 3242</w:t>
            </w:r>
          </w:p>
        </w:tc>
      </w:tr>
    </w:tbl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полнение в результаты инвентаризации перечня территорий: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садоводческих некоммерческих  товариществ, огороднических некоммерческих товариществ, дачных некоммерческих товариществ, садоводчески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требительских кооперативов, огороднических потребительски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ооперативов, дачных потребительских кооперативов, садоводческих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некоммерческих партнерств, огороднических некоммерческих партнерств, дачных некоммерческих партнерств, размещаемых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государственном адресном реестр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21"/>
        <w:gridCol w:w="5953"/>
      </w:tblGrid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ана, субъект,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городской округ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Элемент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планировочной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уктуры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7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ая Федерация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территория Садоводческое некоммерческое товарищество «Экспресс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07:00Z</dcterms:created>
  <dc:creator>miheeva</dc:creator>
  <dc:description/>
  <cp:keywords/>
  <dc:language>en-US</dc:language>
  <cp:lastModifiedBy>Ващенко Юлия Александровна</cp:lastModifiedBy>
  <cp:lastPrinted>2018-04-24T16:12:00Z</cp:lastPrinted>
  <dcterms:modified xsi:type="dcterms:W3CDTF">2024-12-20T05:04:00Z</dcterms:modified>
  <cp:revision>20</cp:revision>
  <dc:subject/>
  <dc:title/>
</cp:coreProperties>
</file>