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18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границ земель населенных пунктов занятых городскими лесами Первоуральского муниципального бюджетного учреждения «Городское лесничество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tLeast" w:line="20"/>
              <w:ind w:right="-113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но части 1.1 статьи 84 и статьи 23 «Лесного Кодекса Российской Федерации» от 04 декабря 2006 года № 200-ФЗ,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в соответствии с Приказом Федерального агентства лесного хозяйства (Рослесхоз) от 03 марта 2017 года № 96 «Об определении количества лесничеств на землях населенных пунктов городского округа Первоуральск Свердловской области, занятых городскими лесами, и установлении их границ», постановлением Администрации городского округа Первоуральск от 29 октября 2024 года № 2696 «Об утверждении лесохозяйственного регламента городских лесов в границах городского округа Первоуральск», Администрация городского округа Первоуральск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  <w:tab/>
              <w:t>Утвердить границы Первоуральского городского лесничества на землях населенных пунктов городского округа Первоуральск Свердловской области, занятых городскими лесами установив границы Первоуральского городского лесничества согласно приложению к постановлению.</w:t>
            </w:r>
          </w:p>
        </w:tc>
      </w:tr>
    </w:tbl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</w:t>
        <w:tab/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Контроль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3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tLeast" w:line="20"/>
              <w:ind w:right="-251" w:hanging="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52:00Z</dcterms:created>
  <dc:creator>allotdboss</dc:creator>
  <dc:description/>
  <cp:keywords/>
  <dc:language>en-US</dc:language>
  <cp:lastModifiedBy>Ващенко Юлия Александровна</cp:lastModifiedBy>
  <cp:lastPrinted>2024-11-22T09:37:00Z</cp:lastPrinted>
  <dcterms:modified xsi:type="dcterms:W3CDTF">2024-12-20T05:13:00Z</dcterms:modified>
  <cp:revision>14</cp:revision>
  <dc:subject/>
  <dc:title/>
</cp:coreProperties>
</file>