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состав Координационного совета по развитию малого и среднего предпринимательства в городском округе Первоуральск, утвержденный постановлением Администрации городского округа Первоуральск                      от 09 февраля 2018 года № 316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24 июля 2007 года № 209-ФЗ               «О развитии малого и среднего предпринимательства в Российской Федерации», руководствуясь Уставом городского округа Первоуральск, в целях дальнейшего развития малого и среднего предпринимательства в городском округе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сти изменения в состав Координационного Совета по развитию малого и среднего предпринимательства в городском округе Первоуральск, утвержденный постановлением Администрации городского округа Первоуральск от 09 февраля                   2018 года № 316 «Об утверждении Координационного совета по развитию малого и среднего предпринимательства в городском округе Первоуральск», изложив в новой редакции (приложение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городского округа Первоуральск по проектной и организационной работе П.С. Чемерик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08:00Z</dcterms:created>
  <dc:creator>allotdboss</dc:creator>
  <dc:description/>
  <cp:keywords/>
  <dc:language>en-US</dc:language>
  <cp:lastModifiedBy>Ващенко Юлия Александровна</cp:lastModifiedBy>
  <cp:lastPrinted>2024-12-20T13:07:00Z</cp:lastPrinted>
  <dcterms:modified xsi:type="dcterms:W3CDTF">2024-12-23T05:19:00Z</dcterms:modified>
  <cp:revision>3</cp:revision>
  <dc:subject/>
  <dc:title/>
</cp:coreProperties>
</file>