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риложение </w:t>
      </w:r>
    </w:p>
    <w:p>
      <w:pPr>
        <w:pStyle w:val="Normal"/>
        <w:ind w:firstLine="5103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к постановлению Администрации</w:t>
      </w:r>
    </w:p>
    <w:p>
      <w:pPr>
        <w:pStyle w:val="Normal"/>
        <w:ind w:firstLine="5103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городского округа Первоуральск</w:t>
      </w:r>
    </w:p>
    <w:p>
      <w:pPr>
        <w:pStyle w:val="Normal"/>
        <w:ind w:firstLine="5103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</w:rPr>
        <w:t>от 23.12.2024   № 3332</w:t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ГРАФИК</w:t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выделения технических работников муниципальными учреждениями и предприятиями городского округа Первоуральск для проведения мероприятий связанных с первоначальной постановкой на воинский учет в городском округе Первоуральск</w:t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39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организац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выделения технических рабо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муниципальное бюджетное учреждение культуры «Централизованная библиотечная система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 9 января 2025 года</w:t>
            </w:r>
          </w:p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о 24 января 2025 года</w:t>
            </w:r>
          </w:p>
          <w:p>
            <w:pPr>
              <w:pStyle w:val="2"/>
              <w:ind w:firstLine="33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муниципальное бюджетное учреждение физической культуры и спорта «Старт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 27 января 2025 года</w:t>
            </w:r>
          </w:p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о 14 февраля 2025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 17 января 2025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о 7 марта 2025 года</w:t>
            </w:r>
          </w:p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муниципальное унитарное предприятие «Производственное жилищно-коммунальное управление поселка Динас»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с 10</w:t>
            </w:r>
            <w:r>
              <w:rPr>
                <w:rFonts w:cs="Liberation Serif" w:ascii="Liberation Serif" w:hAnsi="Liberation Serif"/>
                <w:b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>марта 2025 года</w:t>
            </w:r>
          </w:p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по 28 марта 2025 года</w:t>
            </w:r>
          </w:p>
          <w:p>
            <w:pPr>
              <w:pStyle w:val="2"/>
              <w:jc w:val="center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5:05:00Z</dcterms:created>
  <dc:creator>Администратор</dc:creator>
  <dc:description/>
  <dc:language>en-US</dc:language>
  <cp:lastModifiedBy>Ващенко Юлия Александровна</cp:lastModifiedBy>
  <cp:lastPrinted>2024-01-08T14:18:00Z</cp:lastPrinted>
  <dcterms:modified xsi:type="dcterms:W3CDTF">2024-12-23T05:05:00Z</dcterms:modified>
  <cp:revision>2</cp:revision>
  <dc:subject/>
  <dc:title>ГЛАВЕ  ШАЛЕНСКОГО</dc:title>
</cp:coreProperties>
</file>