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от  26 декабря 2023 года № 3563 «Об утверждении муниципальных заданий на 2024 год и плановый период 2025 и 2026 годов на оказание муниципальных услуг (выполнение работ) муниципальными учреждениями, подведомственными Администрации городского округа Первоуральск в сфере культуры, физической культуры и спорт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постановлением Администрации городского округа Первоуральск от 10 января 2020 года № 2 «Об утверждении Порядка формирования муниципального задания в отношении муниципальных учреждений городского округа Первоуральск и финансового обеспечения выполнения муниципального задания», Администрация городск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изменения в постановление Администрации городского округа Первоуральск от 26 декабря 2023 года № 3563 «Об утверждении муниципальных заданий на 2024 год и плановый период 2025 и 2026 годов на оказание муниципальных услуг (выполнение работ) муниципальными учреждениями, подведомственными Администрации городского округа Первоуральск в сфере культуры, физической культуры и спорта» изложив в новой редакции муниципальное задание на 2024 год и плановый период 2025 и 2026 годы Муниципального бюджетного образовательного учреждения дополнительного образования «Первоуральская детская школа искусств» (приложение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разместить на официальном сайте городского округа Первоуральс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городского округа Первоуральск по управлению социальной сферой                   Л.В. Васильеву.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1-12-23T16:14:00Z</cp:lastPrinted>
  <dcterms:modified xsi:type="dcterms:W3CDTF">2024-12-24T11:16:00Z</dcterms:modified>
  <cp:revision>29</cp:revision>
  <dc:subject/>
  <dc:title/>
</cp:coreProperties>
</file>