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4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присвоении наименования улице в городском округе Первоуральск,  территории Садоводческого некоммерческого товарищества «Экспресс» и внесении изменений (дополнений) в постановление Администрации городского округа Первоуральск  от             22 декабря            2011 года  № 3546 «Об утверждении положения о реестре названий улиц                             городского округа Первоуральск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06 октября     2003 года № 131-ФЗ «Об общих принципах организации местного самоуправления в Российской Федерации», пунктом 49.2 части 1 статьи 31 Устава городского округа Первоуральск, Положением о реестре названий улиц населенных пунктов городского округа Первоуральск, утвержденным постановлением Администрации городского округа Первоуральск от 22 декабря 2011 года № 3546, Правилами присвоения, изменения и аннулирования адресов на территории городского округа Первоуральск, утвержденными постановлением Администрации городского округа Первоуральск от 29 октября 2015 года             № 2290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Присвоить наименования новой улице «улица Центральная» в                                            Российской Федерации, Свердловской области, городском округе Первоуральск,                   территории Садоводческого некоммерческого товарищества «Экспресс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Внести изменение в постановление Администрации городского округа Первоуральск от 22 декабря 2011 года № 3546 «Об утверждении Положения о реестре названий                 улиц городского округа Первоуральск»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ключить в реестр улиц населенных пунктов городского округа Первоуральск пункт 809 согласно прилож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Разместить настоящее постановление на официальном сайте городского округа Первоуральск в сети «Интернет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340" w:footer="28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1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2-24T11:17:00Z</dcterms:modified>
  <cp:revision>57</cp:revision>
  <dc:subject/>
  <dc:title> </dc:title>
</cp:coreProperties>
</file>