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Liberation Serif" w:ascii="Liberation Serif" w:hAnsi="Liberation Serif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лавы городского округа Первоуральс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по муниципальному управлению                                                                      Д.М. Крючков 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24T11:33:00Z</dcterms:modified>
  <cp:revision>29</cp:revision>
  <dc:subject/>
  <dc:title/>
</cp:coreProperties>
</file>