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16002 по адресу: Свердловская область, город Первоуральск,                              шоссе Московское, улица Урицкого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12 </w:t>
      </w:r>
      <w:r>
        <w:rPr>
          <w:rFonts w:cs="Liberation Serif" w:ascii="Liberation Serif" w:hAnsi="Liberation Serif"/>
          <w:szCs w:val="28"/>
        </w:rPr>
        <w:t>ноября 2024 года № 165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16002 по адресу: Свердловская область,                              город Первоуральск, шоссе Московское, улица Урицкого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2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27T05:20:00Z</dcterms:modified>
  <cp:revision>3</cp:revision>
  <dc:subject/>
  <dc:title> </dc:title>
</cp:coreProperties>
</file>