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76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ind w:right="538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 утверждении плана мероприятий по обеспечению отдыха, оздоровления и занятости детей и подростков муниципального округа Первоуральск в 2025 году 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</w:rPr>
        <w:t xml:space="preserve">В целях обеспечения отдыха, оздоровления и занятости детей и подростков, создания условий для укрепления их здоровья, безопасности и творческого развития </w:t>
        <w:br/>
        <w:t xml:space="preserve">в 2025 году на территории городского округа Первоуральск, во исполнение Федерального закона от 06 октября 2003 года № 131-ФЗ «Об общих принципах организации местного самоуправления в Российской Федерации», Закона Свердловской области от 15 июня </w:t>
        <w:br/>
        <w:t>2011 года № 38-ОЗ «Об организации и обеспечении отдыха и оздоровления детей в Свердловской области», Закона Свердловской области от 28 мая 2018 года № 53-ОЗ</w:t>
        <w:br/>
        <w:t xml:space="preserve"> «О наделении органов местного самоуправления муниципальных образований, расположенных на территории Свердловской области, отдельными государственными полномочиями Свердловской области в сфере организации и обеспечения отдыха и оздоровления детей», постановления Администрации городского округа Первоуральск от 30 октября 2023 года № 2854 «Об утверждении муниципальной программы городского округа Первоуральск «Развитие системы образования в городском округе Первоуральск на  2024 - 2030 годы», Администрация городского округа Первоуральск </w:t>
      </w:r>
    </w:p>
    <w:p>
      <w:pPr>
        <w:pStyle w:val="Normal"/>
        <w:spacing w:lineRule="auto" w:line="276"/>
        <w:ind w:firstLine="567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rFonts w:cs="Liberation Serif" w:ascii="Liberation Serif" w:hAnsi="Liberation Serif"/>
        </w:rPr>
        <w:t>Утвердить План мероприятий по обеспечению отдыха, оздоровления и занятости детей и подростков муниципального округа Первоуральск в 2025 году (приложение)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 Настоящее постановление вступает в силу с 01 января 2025 года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Глава городского округа Первоуральск                                   </w:t>
        <w:tab/>
        <w:tab/>
        <w:t xml:space="preserve">             И.В Кабец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5" w:hanging="0"/>
      <w:jc w:val="center"/>
      <w:outlineLvl w:val="1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2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бычный (веб) Знак"/>
    <w:qFormat/>
    <w:rPr>
      <w:rFonts w:ascii="Tahoma" w:hAnsi="Tahoma" w:cs="Tahom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adiotext">
    <w:name w:val="radiotext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Tahoma" w:hAnsi="Tahoma" w:cs="Tahoma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4:36:00Z</dcterms:created>
  <dc:creator>E.Isupova</dc:creator>
  <dc:description/>
  <cp:keywords/>
  <dc:language>en-US</dc:language>
  <cp:lastModifiedBy>Ващенко Юлия Александровна</cp:lastModifiedBy>
  <cp:lastPrinted>2023-12-13T13:47:00Z</cp:lastPrinted>
  <dcterms:modified xsi:type="dcterms:W3CDTF">2024-12-27T05:37:00Z</dcterms:modified>
  <cp:revision>6</cp:revision>
  <dc:subject/>
  <dc:title>Об обеспечении  отдыха, оздоровления и занятости  детей и подростков  в летний период 2011 года</dc:title>
</cp:coreProperties>
</file>