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муниципального задания на 2025 год и плановый период 2026 и 2027 годов на оказание муниципальных услуг (выполнение работ) муниципальным учреждением, подведомственным Администрации городского округа Первоуральск в сфере физической  культуры и спорт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постановлением Администрации городского округа Первоуральск от 10 января 2020 года № 2 «Об утверждении Порядка формирования муниципального задания в отношении муниципальных учреждений городского округа Первоуральск и финансового обеспечения выполнения муниципального задания», Администрация городского округа Первоуральск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.Утвердить муниципальное задание на 2025 год и плановый период 2026 и       2027 годы Первоуральского муниципального бюджетного учреждения физической культуры и спорта «Старт» (приложение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Настоящее постановление применяется при формировании проекта бюджета городского округа Первоуральск на 2025 год и плановый период 2026 и 2027 годов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Настоящее постановление разместить на официальном сайте городского округа Первоуральск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4.Контроль за исполнением настоящего постановления возложить на заместителя Главы городского округа Первоуральск по управлению социальной сферой                    О.В. Березину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Ващенко Юлия Александровна</cp:lastModifiedBy>
  <cp:lastPrinted>2023-09-04T14:55:00Z</cp:lastPrinted>
  <dcterms:modified xsi:type="dcterms:W3CDTF">2024-12-28T04:24:00Z</dcterms:modified>
  <cp:revision>37</cp:revision>
  <dc:subject/>
  <dc:title/>
</cp:coreProperties>
</file>