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ых заданий на 2025 год и плановый период 2026 и 2027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 в сфере культур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Утвердить муниципальные задания на 2025 год и плановый период </w:t>
        <w:br/>
        <w:t>2026 и 2027 годы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Первоуральского муниципального бюджетного учреждения культуры «Централизованная библиотечная система» (приложение 1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ого муниципального бюджетного учреждения культуры «Централизованная клубная система» (приложение 2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ого муниципального бюджетного учреждения культуры «Театр драмы «Вариант» (приложение 3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бюджетного образовательного учреждения культуры дополнительного образования «Первоуральская детская художественная школа» (приложение 4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бюджетного образовательного учреждения дополнительного образования «Первоуральская детская школа искусств» (приложение 5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Настоящее постановление применяется при исполнении бюджета городск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управлению социальной сферой                    О.В. Березин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3-09-04T14:55:00Z</cp:lastPrinted>
  <dcterms:modified xsi:type="dcterms:W3CDTF">2024-12-28T04:26:00Z</dcterms:modified>
  <cp:revision>34</cp:revision>
  <dc:subject/>
  <dc:title/>
</cp:coreProperties>
</file>