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 1</w:t>
      </w:r>
    </w:p>
    <w:p>
      <w:pPr>
        <w:pStyle w:val="Normal"/>
        <w:ind w:left="5812" w:hanging="0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городского округа Первоуральск </w:t>
      </w:r>
    </w:p>
    <w:p>
      <w:pPr>
        <w:pStyle w:val="Normal"/>
        <w:ind w:left="581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6.12.2024    № 342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нформация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итогах подготовки граждан по военно-учетным специальностям в профессиональной образовательной автономной некоммерческой организации «Спортивно-техническая школа имени Героя Российской Федерации Ивана Марина Регионального отделения общероссийской общественно-государственной организации «Добровольное общество содействия армии, авиации и флоту России» Свердловской области» в городском округе Первоуральск 2023-2024 учебном году и задачах на 2024-2025 учебный год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одготовка граждан по военно-учетным специальностям в военном комиссариате (города Первоуральск и Шалинского района Свердловской области) организована и проводится в соответствии с Федеральным законом от 28 марта 1998 года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ы», приказом Министра обороны Российской Федерации от 3 марта 2001 года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2023-2024 учебном году подготовка по военно-учетным специальностям граждан городского округа Первоуральск проводилась в ПО АНО «Спортивно-техническая школа имени Героя РФ Ивана Марина РО ДОСААФ России Свердловской области»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начале учебного года в ПО АНО «Спортивно-техническая школа имени Героя РФ Ивана Марина РО ДОСААФ России Свердловской области» при участии  военного комиссариата (города Первоуральск и Шалинского района Свердловской области) проведены общие собрания курсантов для реализации решения задач по подготовке граждан по военно-учетным специальностям и контролю со стороны родителей за организацией проведения занятий и их посещаемость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военном комиссариате (города Первоуральск и Шалинского района Свердловской области) для обучения граждан по военно-учетным специальностям проводится профессиональный психологический отбор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Отбор кандидатов для обучения по военно-учетным специальностям и комплектование в ПО АНО «Спортивно-техническая школа имени Героя РФ Ивана Марина РО ДОСААФ России Свердловской области» производились в соответствии с требованиями приказов Министра обороны Российской Федерации от 26 января 2000 года № 50 «Об утверждении руководства по профессиональному психологическому отбору в Вооруженных Силах Российской Федерации», от 3 марта 2001 года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и среднего профессионального образования», а также организационно-методических указани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сего по военно-учетным специальностям подготовлены 46 водителей  категории «С» и «Д», в том числе водители парашютисты. Установленное для городского округа Первоуральск задание по военно-учетным специальностям выполнено в полном объем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одготовленные в первом и втором потоке обучения 2023-2024 года 37 человек в ходе весеннего и осеннего призывов  отправлены в войска для прохождения военной службы.</w:t>
      </w:r>
    </w:p>
    <w:p>
      <w:pPr>
        <w:pStyle w:val="HTML1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В 2024-2025 учебном году планируется провести следующие мероприятия, направленные на улучшение качества подготовки граждан по военно-учетным специальностям:</w:t>
      </w:r>
    </w:p>
    <w:p>
      <w:pPr>
        <w:pStyle w:val="HTML1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совместно с органами местного самоуправления и руководителями образовательных учреждений провести мероприятия по отбору граждан из числа подлежащих очередному призыву на военную службу для подготовки по военно-учетным специальностям, скомплектовать учебные группы и направить их в образовательные учреждения, обеспечить посещаемость гражданами занятий;</w:t>
      </w:r>
    </w:p>
    <w:p>
      <w:pPr>
        <w:pStyle w:val="HTML1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информировать военного комиссара Свердловской области, командиров воинских частей о сроках проведения выпускных экзаменов в образовательных учреждениях, выделять в состав военных экзаменационных комиссий своего представителя;</w:t>
      </w:r>
    </w:p>
    <w:p>
      <w:pPr>
        <w:pStyle w:val="HTML1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нформировать Главу городского округа Первоуральск о ходе подготовки специалистов;</w:t>
      </w:r>
    </w:p>
    <w:p>
      <w:pPr>
        <w:pStyle w:val="HTML1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существлять целенаправленный призыв граждан на военную службу в соответствии с полученными ими военно-учетными специальностями;</w:t>
      </w:r>
    </w:p>
    <w:p>
      <w:pPr>
        <w:pStyle w:val="HTML1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анализировать и представлять в военный комиссариат Свердловской области доклад об итогах подготовки специалистов и отправке их в войска.</w:t>
      </w:r>
    </w:p>
    <w:p>
      <w:pPr>
        <w:pStyle w:val="Normal"/>
        <w:ind w:firstLine="708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Вывод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2023-2024 учебном году подготовка граждан по военно-учетным специальностям осуществлялась в соответствии с требованиями руководящих документов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</w:rPr>
        <w:t>Задание на подготовку граждан, подлежащих призыву на военную службу, выполнено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</w:rPr>
        <w:t>ПО АНО «Спортивно-техническая школа имени Героя РФ Ивана Марина РО ДОСААФ России Свердловской области» во взаимодействии с военным комиссариатом (города Первоуральск и Шалинского района Свердловской области) в состоянии осуществлять подготовку по военно-учетным специальностям в объеме, определяемом нарядом военного комиссариата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44:00Z</dcterms:created>
  <dc:creator>Admin</dc:creator>
  <dc:description/>
  <cp:keywords/>
  <dc:language>en-US</dc:language>
  <cp:lastModifiedBy>Ващенко Юлия Александровна</cp:lastModifiedBy>
  <cp:lastPrinted>2024-12-17T10:55:00Z</cp:lastPrinted>
  <dcterms:modified xsi:type="dcterms:W3CDTF">2024-12-28T04:36:00Z</dcterms:modified>
  <cp:revision>4</cp:revision>
  <dc:subject/>
  <dc:title>ПРОЕКТ</dc:title>
</cp:coreProperties>
</file>