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95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Normal"/>
        <w:tabs>
          <w:tab w:val="clear" w:pos="708"/>
          <w:tab w:val="left" w:pos="5245" w:leader="none"/>
        </w:tabs>
        <w:ind w:left="595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ind w:left="5954" w:hanging="0"/>
        <w:rPr/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595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</w:t>
      </w:r>
    </w:p>
    <w:p>
      <w:pPr>
        <w:pStyle w:val="Normal"/>
        <w:tabs>
          <w:tab w:val="clear" w:pos="708"/>
          <w:tab w:val="left" w:pos="5245" w:leader="none"/>
        </w:tabs>
        <w:ind w:left="595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26.12.2024   № 342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ЛАН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основных мероприятий по подготовке граждан по военно-учетным специальностям в городском округе Первоуральск на 2024-2025 учебный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tbl>
      <w:tblPr>
        <w:tblW w:w="10202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9"/>
        <w:gridCol w:w="1843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Рассмотреть на совещании в администрации вопрос «Итоги подготовки граждан по военно-учетным специальностям в 2023-2024 учебном году и задачах на 2024-2025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абрь 2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енный комиссар (города Первоуральск и Шалинского района по Свердловской обла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ить на утверждение Главе городского округа Первоуральск проект постановление и план подготовки юношей по военно-учетным специальностям, предусматривающие вопросы организации и обеспечения мероприятий по обеспечению посещаемости занятий гражданами, порядок привлечения граждан к подготовке (с отрывом или без отрыва от произво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абрь 2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енный комиссар (города Первоуральск и  Шалинского района по Свердловской обла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ь участие  в смотре-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е подготовки граждан по военно-учетным специаль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согласно плану работы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енный комиссар (города Первоуральск и Шалинского района по Свердловской обла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ПО АНО «Спортивно-техническая школа имени Героя РФ Ивана Марина РО ДОСААФ России Свердлов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ировать Главу городского округа Первоуральск о ходе и итогах подготовки, призыва и отправок в войска граждан, подготовленных по военно-учетным специальностям в учебных организациях оборонной спортивно-технической организации и начального профессион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итогам подготовки граждан в каждом потоке и отправок за каждый призы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енный комиссар (города Первоуральск и Шалинского района по Свердловской обла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сти проверки посещаемости  и хода занятий в учебных заведениях ПО АНО «Спортивно-техническая школа имени Героя РФ Ивана Марина РО ДОСААФ России Свердл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согласно плану-графику контроля за обучением в 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енный комиссар (города Первоуральск и Шалинского района по Свердловской области)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38:00Z</dcterms:created>
  <dc:creator>Admin</dc:creator>
  <dc:description/>
  <cp:keywords/>
  <dc:language>en-US</dc:language>
  <cp:lastModifiedBy>Ващенко Юлия Александровна</cp:lastModifiedBy>
  <cp:lastPrinted>2006-03-31T01:57:00Z</cp:lastPrinted>
  <dcterms:modified xsi:type="dcterms:W3CDTF">2024-12-28T04:36:00Z</dcterms:modified>
  <cp:revision>3</cp:revision>
  <dc:subject/>
  <dc:title/>
</cp:coreProperties>
</file>