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714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одготовке граждан, подлежащих призыву на военную службу, по военно-учетным специальностям в 2023-2024 учебном году и задачах на 2024-2025 учебный год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В соответствии с Федеральным законом от 28 марта 1998 года № 53-ФЗ </w:t>
      </w:r>
      <w:r>
        <w:rPr>
          <w:rFonts w:cs="Liberation Serif" w:ascii="Liberation Serif" w:hAnsi="Liberation Serif"/>
          <w:spacing w:val="2"/>
        </w:rPr>
        <w:t>«О воинской обязанности и военной службе»,  постановлением Правительства Российской Федерации от 31 декабря 1999 года № 1441 «Об утверждении Положения о подготовке граждан Российской Федерации к военной службе» и приказом Министра обороны Российской Федерации от 3 марта 2001 года № 202 «</w:t>
      </w:r>
      <w:r>
        <w:rPr>
          <w:rFonts w:cs="Liberation Serif" w:ascii="Liberation Serif" w:hAnsi="Liberation Serif"/>
          <w:spacing w:val="4"/>
        </w:rPr>
        <w:t xml:space="preserve">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и среднего профессионального образования», в целях качественной подготовки граждан по военно-учетным специальностям в </w:t>
      </w:r>
      <w:r>
        <w:rPr>
          <w:rFonts w:cs="Liberation Serif" w:ascii="Liberation Serif" w:hAnsi="Liberation Serif"/>
        </w:rPr>
        <w:t>2023-2024 учебном году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 Принять к сведению информацию об итогах подготовки граждан по военно-учетным специальностям в профессиональной образовательной автономной некоммерческой организации «Спортивно-техническая школа имени Героя Российской Федерации Ивана Марина Регионального отделения общероссийской общественно-государственной организации «Добровольное общество содействия армии, авиации и флоту России» Свердловской области» в городском округе Первоуральск 2023-2024 учебном году и задачах на 2024-2025 учебный год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Итоги работы по подготовке граждан, подлежащих призыву на военную службу, по военно-учетным специальностям в профессиональной образовательной автономной некоммерческой организации «Спортивно-техническая школа имени Героя Российской Федерации Ивана Марина Регионального отделения общероссийской общественно-государственной организации «Добровольное общество содействия армии, авиации и флоту России» Свердловской области» (далее - ПО АНО «Спортивно-техническая школа имени Героя РФ Ивана Марина РО ДОСААФ России Свердловской области») в 2023-2024 учебном году признать удовлетворительными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3. Утвердить План основных мероприятий по подготовке граждан по военно - учётным специальностям в городском округе Первоуральск на 2024-2025 учебный год (приложение 2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4. Рекомендовать военному комиссариату (города Первоуральск и Шалинского района Свердловской области) (Патраков Н.А.):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организовать предварительное изучение, своевременный и качественный отбор граждан призывного возраста, направляемых на обучение в ПО АНО «Спортивно-техническая школа имени Героя РФ Ивана Марина РО ДОСААФ России Свердловской области», из числа подлежащих призыву на военную службу, соответствующих предъявляемым требованиям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рганизовать силами военно-врачебной комиссии проведение медицинского освидетельствования  граждан перед направлением на обучение, для определения годности по состоянию здоровья к обучению и последующему использованию полученной специальност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) обеспечить своевременное и качественное комплектование учебных групп гражданами призывного возраста, передачу их на обучение и подготовку граждан по военно-учетным специальностям в два потока в соответствии с Планом комплектования ПО АНО «Спортивно-техническая школа имени Героя РФ Ивана Марина РО ДОСААФ России Свердловской области» гражданами, подлежащих призыву на военную службу, на 2024-2025 учебный год в городском округе Первоуральск (приложение 3);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) организовать контроль посещаемости занятий гражданами, направляемыми на обучение в соответствии с Планом-графиком контроля за обучением курсантов в ПО АНО «Спортивно-техническая школа имени Героя РФ Ивана Марина РО ДОСААФ России Свердловской области» в 2024-2025 учебном году (приложение 4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установить контроль за ходом подготовки специалистов для Вооруженных Сил Российской Федерации, их предназначением и отправкой в войска по  полученным военно-учетным специальностям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 совместно с призывной комиссией организовать призыв и отправку в войска граждан, в соответствии с полученными военно-учетными специальностям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5. Рекомендовать начальнику ПО АНО «Спортивно-техническая школа имени Героя РФ Ивана Марина РО ДОСААФ России Свердловской области» (Степанов С.В.)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обеспечить своевременную подготовку граждан по военно-учетным специальностям, осуществлять контроль за ходом обучения граждан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осуществлять контроль за состоянием учебно-материальной базы ПО АНО «Спортивно-техническая школа имени Героя РФ Ивана Марина РО ДОСААФ России Свердловской области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6. Рекомендовать руководителям предприятий, учреждений и организаций независимо от организационно-правовых форм и форм собственности в соответствии с </w:t>
      </w:r>
      <w:r>
        <w:rPr>
          <w:rFonts w:cs="Liberation Serif" w:ascii="Liberation Serif" w:hAnsi="Liberation Serif"/>
          <w:spacing w:val="4"/>
        </w:rPr>
        <w:t>пунктом 6 статьи 1 и пунктом 1 статьи 6 Федерального закона от 28 марта 1998 года</w:t>
      </w:r>
      <w:r>
        <w:rPr>
          <w:rFonts w:cs="Liberation Serif" w:ascii="Liberation Serif" w:hAnsi="Liberation Serif"/>
        </w:rPr>
        <w:t xml:space="preserve"> № 53-Ф «О воинской обязанности и военной службе» сохранять за гражданами, подлежащими призыву на военную службу и направленными для обучения по военно-учетными специальностям, места постоянной работы или учебы с выплатой среднего заработка или стипендии по месту постоянной работы или учебы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. Внести в настоящее постановление с 1 января 2025 года следующие изменени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.1. По всему тексту постановления слова «городской округ» в соответствующем падеже заменить словами «муниципальный округ» в соответствующем падеж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2. По всему тексту приложения к постановлению слова «городской округ» в соответствующем падеже заменить словами «муниципальный округ» в соответствующем падеже.</w:t>
      </w:r>
    </w:p>
    <w:p>
      <w:pPr>
        <w:pStyle w:val="21"/>
        <w:ind w:firstLine="709"/>
        <w:rPr/>
      </w:pPr>
      <w:r>
        <w:rPr>
          <w:rFonts w:cs="Liberation Serif" w:ascii="Liberation Serif" w:hAnsi="Liberation Serif"/>
          <w:szCs w:val="24"/>
        </w:rPr>
        <w:t xml:space="preserve">8. Настоящее постановление опубликовать в газете «Вечерний Первоуральск» </w:t>
        <w:br/>
        <w:t>и разместить на официальном сайте городского округа Первоуральск (</w:t>
      </w:r>
      <w:hyperlink r:id="rId3">
        <w:r>
          <w:rPr>
            <w:rStyle w:val="InternetLink"/>
            <w:rFonts w:cs="Liberation Serif" w:ascii="Liberation Serif" w:hAnsi="Liberation Serif"/>
            <w:szCs w:val="24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Cs w:val="24"/>
          </w:rPr>
          <w:t>.</w:t>
        </w:r>
        <w:r>
          <w:rPr>
            <w:rStyle w:val="InternetLink"/>
            <w:rFonts w:cs="Liberation Serif" w:ascii="Liberation Serif" w:hAnsi="Liberation Serif"/>
            <w:szCs w:val="24"/>
            <w:lang w:val="en-US"/>
          </w:rPr>
          <w:t>prvadm</w:t>
        </w:r>
        <w:r>
          <w:rPr>
            <w:rStyle w:val="InternetLink"/>
            <w:rFonts w:cs="Liberation Serif" w:ascii="Liberation Serif" w:hAnsi="Liberation Serif"/>
            <w:szCs w:val="24"/>
          </w:rPr>
          <w:t>.</w:t>
        </w:r>
        <w:r>
          <w:rPr>
            <w:rStyle w:val="InternetLink"/>
            <w:rFonts w:cs="Liberation Serif" w:ascii="Liberation Serif" w:hAnsi="Liberation Serif"/>
            <w:szCs w:val="24"/>
            <w:lang w:val="en-US"/>
          </w:rPr>
          <w:t>ru</w:t>
        </w:r>
      </w:hyperlink>
      <w:r>
        <w:rPr>
          <w:rFonts w:cs="Liberation Serif" w:ascii="Liberation Serif" w:hAnsi="Liberation Serif"/>
          <w:szCs w:val="24"/>
        </w:rPr>
        <w:t>).</w:t>
      </w:r>
    </w:p>
    <w:p>
      <w:pPr>
        <w:pStyle w:val="21"/>
        <w:ind w:firstLine="709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9. </w:t>
      </w:r>
      <w:r>
        <w:rPr>
          <w:rFonts w:cs="Liberation Serif" w:ascii="Liberation Serif" w:hAnsi="Liberation Serif"/>
        </w:rPr>
        <w:t xml:space="preserve">Контроль за выполнением настоящего постановления возложить на заместителя Главы городского округа Первоуральск по взаимодействию с органами государственной власти и общественными организациями  В.А. Таммана. 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851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3:00Z</dcterms:created>
  <dc:creator>allotdboss</dc:creator>
  <dc:description/>
  <cp:keywords/>
  <dc:language>en-US</dc:language>
  <cp:lastModifiedBy>Ващенко Юлия Александровна</cp:lastModifiedBy>
  <cp:lastPrinted>2019-09-25T17:30:00Z</cp:lastPrinted>
  <dcterms:modified xsi:type="dcterms:W3CDTF">2024-12-28T04:59:00Z</dcterms:modified>
  <cp:revision>6</cp:revision>
  <dc:subject/>
  <dc:title/>
</cp:coreProperties>
</file>