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tabs>
                <w:tab w:val="clear" w:pos="708"/>
                <w:tab w:val="left" w:pos="720" w:leader="none"/>
              </w:tabs>
              <w:ind w:right="-108" w:hanging="0"/>
              <w:jc w:val="both"/>
              <w:rPr>
                <w:rFonts w:ascii="Liberation Serif" w:hAnsi="Liberation Serif" w:cs="Times New Roman"/>
                <w:bCs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/>
                <w:sz w:val="24"/>
                <w:szCs w:val="24"/>
              </w:rPr>
              <w:t>Об утверждении Перечня должностей муниципальной службы в Администрации городского округа Первоуральск, замещение которых связано с коррупционными рисками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</w:rPr>
              <w:t xml:space="preserve">В соответствии со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статьями 8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8.1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12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Федерального закона от                                          25 декабря 2008 года № 273-ФЗ «О противодействии коррупции»,                                      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статьями 12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и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15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Федерального закона от 02 марта 2007 года № 25-ФЗ «О муниципальной службе в Российской Федерации»,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статьей 3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Федерального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закона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от 3 декабря 2012 года                          № 230-ФЗ «О контроле за соответствием расходов лиц, замещающих государственные должности, и иных лиц их доходам»,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пунктом 3</w:t>
              </w:r>
            </w:hyperlink>
            <w:r>
              <w:rPr>
                <w:rFonts w:cs="Liberation Serif" w:ascii="Liberation Serif" w:hAnsi="Liberation Serif"/>
                <w:color w:val="000000"/>
              </w:rPr>
              <w:t xml:space="preserve"> Указа Президента Российской Федерации от 18 мая 2009 года № 557 «Об утверждении перечня должностей федеральной государственной службы, при назначении на которые граждане и                                                 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                    характера своих супруги (супруга) и несовершеннолетних детей»,                                                           в соответствии с Уставом городского округа Первоуральск Администрация городского округа Первоуральс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>
          <w:rFonts w:cs="Liberation Serif" w:ascii="Liberation Serif" w:hAnsi="Liberation Serif"/>
        </w:rPr>
        <w:t>ПОСТАНОВЛЯЕТ</w:t>
      </w:r>
      <w:r>
        <w:rPr/>
        <w:t>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Утвердить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</w:rPr>
                <w:t>Перечень</w:t>
              </w:r>
            </w:hyperlink>
            <w:r>
              <w:rPr>
                <w:rFonts w:cs="Liberation Serif" w:ascii="Liberation Serif" w:hAnsi="Liberation Serif"/>
              </w:rPr>
              <w:t xml:space="preserve"> должностей муниципальной службы в Администрации городского округа Первоуральск, замещение которых связано с коррупционными рисками (далее – Перечень) (прилагается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2. Муниципальным служащим, замещающим должности муниципальной службы в Администрации городского округа Первоуральск, включенным в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</w:rPr>
                <w:t>Перечень</w:t>
              </w:r>
            </w:hyperlink>
            <w:r>
              <w:rPr>
                <w:rFonts w:cs="Liberation Serif" w:ascii="Liberation Serif" w:hAnsi="Liberation Serif"/>
              </w:rPr>
              <w:t>,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комитет по правовой работе и муниципальной службе Администрации городского округа Первоуральск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 Признать утратившим силу постановление Администрации городского округа Первоуральск от 20 декабря 2022 года № 3317 с изменениями,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 xml:space="preserve">внесенными постановлением Администрации городского округа Первоуральск от                                               28 декабря 2023 года № 3640.  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cs="Liberation Serif" w:ascii="Liberation Serif" w:hAnsi="Liberation Serif"/>
              </w:rPr>
              <w:t>4. Разместить настоящее постановление на официальном сайте городского округа Первоуральск в информационно-телекоммуникационной сети «Интернет» (www.prvadm.</w:t>
            </w:r>
            <w:r>
              <w:rPr>
                <w:rFonts w:cs="Liberation Serif" w:ascii="Liberation Serif" w:hAnsi="Liberation Serif"/>
                <w:lang w:val="en-US"/>
              </w:rPr>
              <w:t>ru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7BDCCCBC290A8388094A7F0E1B40570FE5D0B431F3B5572D189E4250773DE7DA34840AD3DD324E808C74B9DD880A2A80BC35F3TBH7J" TargetMode="External"/><Relationship Id="rId4" Type="http://schemas.openxmlformats.org/officeDocument/2006/relationships/hyperlink" Target="consultantplus://offline/ref=BC7BDCCCBC290A8388094A7F0E1B40570FE5D0B431F3B5572D189E4250773DE7DA34840DDCDE6D4B959D2CB4DB9015299CA037F1B7TDHAJ" TargetMode="External"/><Relationship Id="rId5" Type="http://schemas.openxmlformats.org/officeDocument/2006/relationships/hyperlink" Target="consultantplus://offline/ref=BC7BDCCCBC290A8388094A7F0E1B40570FE5D0B431F3B5572D189E4250773DE7DA34840ED2DD324E808C74B9DD880A2A80BC35F3TBH7J" TargetMode="External"/><Relationship Id="rId6" Type="http://schemas.openxmlformats.org/officeDocument/2006/relationships/hyperlink" Target="consultantplus://offline/ref=BC7BDCCCBC290A8388094A7F0E1B405708EFDBB23BFFB5572D189E4250773DE7DA34840DDAD66618CCD22DE89FC3062898A034F3ABDA86D5TCH9J" TargetMode="External"/><Relationship Id="rId7" Type="http://schemas.openxmlformats.org/officeDocument/2006/relationships/hyperlink" Target="consultantplus://offline/ref=BC7BDCCCBC290A8388094A7F0E1B405708EFDBB23BFFB5572D189E4250773DE7DA348408D8DD324E808C74B9DD880A2A80BC35F3TBH7J" TargetMode="External"/><Relationship Id="rId8" Type="http://schemas.openxmlformats.org/officeDocument/2006/relationships/hyperlink" Target="consultantplus://offline/ref=BC7BDCCCBC290A8388094A7F0E1B40570FE6DBB23BF3B5572D189E4250773DE7DA34840DDAD6661EC4D22DE89FC3062898A034F3ABDA86D5TCH9J" TargetMode="External"/><Relationship Id="rId9" Type="http://schemas.openxmlformats.org/officeDocument/2006/relationships/hyperlink" Target="consultantplus://offline/ref=BC7BDCCCBC290A8388094A7F0E1B40570FE6DBB23BF3B5572D189E4250773DE7DA34840DDAD6671DCDD22DE89FC3062898A034F3ABDA86D5TCH9J" TargetMode="External"/><Relationship Id="rId10" Type="http://schemas.openxmlformats.org/officeDocument/2006/relationships/hyperlink" Target="consultantplus://offline/ref=BC7BDCCCBC290A8388094A7F0E1B405708E0D9B038F8B5572D189E4250773DE7DA34840DDAD6661EC5D22DE89FC3062898A034F3ABDA86D5TCH9J" TargetMode="External"/><Relationship Id="rId11" Type="http://schemas.openxmlformats.org/officeDocument/2006/relationships/hyperlink" Target="consultantplus://offline/ref=630D4C1B0912281D47DAD0339D7072BE4871C2076A574C6F55E40671ECD7C927C58E24B21CAC51F893D2CE98D8A9229577B0C7C62C96E70BB6153FCCi4E4J" TargetMode="External"/><Relationship Id="rId12" Type="http://schemas.openxmlformats.org/officeDocument/2006/relationships/hyperlink" Target="https://login.consultant.ru/link/?req=doc&amp;base=RLAW071&amp;n=367842&amp;dst=100018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15:00Z</dcterms:created>
  <dc:creator>allotdboss</dc:creator>
  <dc:description/>
  <cp:keywords/>
  <dc:language>en-US</dc:language>
  <cp:lastModifiedBy>Ващенко Юлия Александровна</cp:lastModifiedBy>
  <cp:lastPrinted>2022-12-06T16:06:00Z</cp:lastPrinted>
  <dcterms:modified xsi:type="dcterms:W3CDTF">2024-12-28T04:37:00Z</dcterms:modified>
  <cp:revision>5</cp:revision>
  <dc:subject/>
  <dc:title/>
</cp:coreProperties>
</file>