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3660</wp:posOffset>
            </wp:positionH>
            <wp:positionV relativeFrom="paragraph">
              <wp:posOffset>-36195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767" w:hRule="atLeast"/>
        </w:trPr>
        <w:tc>
          <w:tcPr>
            <w:tcW w:w="3936" w:type="dxa"/>
            <w:tcBorders/>
          </w:tcPr>
          <w:p>
            <w:pPr>
              <w:pStyle w:val="Normal"/>
              <w:suppressAutoHyphens w:val="true"/>
              <w:ind w:right="-12" w:hanging="0"/>
              <w:jc w:val="both"/>
              <w:textAlignment w:val="baselin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 утверждении Правил персонифицированного учета детей в муниципальном образовании</w:t>
            </w:r>
          </w:p>
          <w:p>
            <w:pPr>
              <w:pStyle w:val="Normal"/>
              <w:suppressAutoHyphens w:val="true"/>
              <w:ind w:right="-12" w:hanging="0"/>
              <w:jc w:val="both"/>
              <w:textAlignment w:val="baseline"/>
              <w:rPr>
                <w:rFonts w:ascii="Liberation Serif" w:hAnsi="Liberation Serif" w:cs="Liberation Serif"/>
                <w:color w:val="000000"/>
                <w:lang w:eastAsia="zh-CN"/>
              </w:rPr>
            </w:pPr>
            <w:r>
              <w:rPr>
                <w:rFonts w:cs="Liberation Serif" w:ascii="Liberation Serif" w:hAnsi="Liberation Serif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ind w:right="-12" w:hanging="0"/>
              <w:jc w:val="both"/>
              <w:textAlignment w:val="baselin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</w:r>
          </w:p>
          <w:p>
            <w:pPr>
              <w:pStyle w:val="Normal"/>
              <w:suppressAutoHyphens w:val="true"/>
              <w:ind w:right="-12" w:hanging="0"/>
              <w:jc w:val="both"/>
              <w:textAlignment w:val="baselin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</w:r>
          </w:p>
          <w:p>
            <w:pPr>
              <w:pStyle w:val="Normal"/>
              <w:suppressAutoHyphens w:val="true"/>
              <w:ind w:right="-12" w:hanging="0"/>
              <w:jc w:val="both"/>
              <w:textAlignment w:val="baseline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spacing w:lineRule="auto" w:line="276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реализации мероприятий федерального проекта «Успех каждого ребёнка» национального проекта «Образование», утверждённого протоколом президиума Совета при Президенте Российской Федерации по стратегическому развитию и национальным проектам от 24 декабря 2018 года № 16, на основании Постановления Правительства Свердловской области от 05 октября 2023 года №713-ПП «О системе персонифицированного учёта детей, осваивающих дополнительные общеобразовательные программы, и персонифицированного финансирования дополнительного образования детей на территории Свердловской области», Приказа Министерства образования и молодёжной политики Свердловской области от 27 ноября 2023 года № 1321-Д «Об утверждении Правил персонифицированного учёта детей, обучающихся по дополнительным общеобразовательным программам в Свердловской области», Администрация городского округа Первоуральск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Обеспечить на территории городского округа Первоуральск реализацию системы персонифицированного учёта детей, обучающихся по дополнительным общеобразовательным программам, реализуемых муниципальными учреждениями городского округа Первоуральс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Утвердить Правила персонифицированного учёта детей, обучающихся по дополнительным общеобразовательным программам, реализуемых муниципальными учреждениями городского округа Первоуральск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Управлению образования городского округа Первоуральск обеспечить реализацию системы персонифицированного учёта детей, обучающихся по дополнительным общеобразовательным программам, в муниципальных организациях, реализующих дополнительные общеобразовательные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Муниципальному опорному центру Первоуральское муниципальное автономное образовательное учреждение дополнительного образования «Центр развития детей и молодёжи» обеспечить взаимодействие с оператором персонифицированного учёта Свердловской области, содействовать информированию о системе персонифицированного учёта детей, обучающихся по дополнительным общеобразовательным программам, реализуемых муниципальными учреждениями городского округа Первоуральск, организационному и методическому сопровождению реализации систем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постановление вступает в силу с 1 сентября 2023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местить настоящее постановление на официальном сайте городского округа Первоураль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нтроль исполнения настоящего постановления возложить на заместителя Главы городского округа Первоуральск по управлению социальной сферой                                  О.В. Березину.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521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                                                                      И.В. Кабец</w:t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993" w:footer="284" w:bottom="99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0:27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2-28T04:43:00Z</dcterms:modified>
  <cp:revision>25</cp:revision>
  <dc:subject/>
  <dc:title/>
</cp:coreProperties>
</file>