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Порядка взаимодействия заказчиков и уполномоченного органа, уполномоченного учреждения в сфере закупок товаров, работ, услуг нужд муниципального округа Первоуральск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Liberation Serif" w:ascii="Liberation Serif" w:hAnsi="Liberation Serif"/>
        </w:rPr>
        <w:t>На  основании  Федерального закона  «О контрактной  системе  в  сфере  закупок товаров,  работ,  услуг  для  обеспечения  государственных  и  муниципальных  нужд»    № 44-ФЗ от 05 апреля 2013 года, на основании Устава городского округа Первоуральск, Администрация городского округа Первоуральск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Порядок взаимодействия заказчиков и уполномоченного органа, уполномоченного учреждения в сфере закупок товаров, работ, услуг для нужд муниципального округа Первоуральск. 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2. Признать утратившим силу постановление Администрации городского округа Первоуральск от 15 февраля 2017 года № 350 «Об утверждении Порядка взаимодействия заказчиков и уполномоченного органа в сфере закупок товаров, работ, услуг для муниципальных нужд городского округа Первоуральск» </w:t>
      </w:r>
      <w:r>
        <w:rPr>
          <w:rFonts w:cs="Liberation Serif" w:ascii="Liberation Serif" w:hAnsi="Liberation Serif"/>
          <w:lang w:val="en-US"/>
        </w:rPr>
        <w:t>c</w:t>
      </w:r>
      <w:r>
        <w:rPr>
          <w:rFonts w:cs="Liberation Serif" w:ascii="Liberation Serif" w:hAnsi="Liberation Serif"/>
        </w:rPr>
        <w:t xml:space="preserve"> 01 марта 2025 года.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Органы местного самоуправления, муниципальные учреждения, осуществляющие закупки в соответствии с Федеральным законом от 5 апреля 2013 года № 44-ФЗ "О контрактной системе в сфере закупок товаров, работ, услуг для обеспечения государственных и муниципальных нужд", с 01 марта 2025 года обязаны осуществлять размещение информации и документов об осуществлении закупок посредством электронного документооборота с использованием информационная система в сфере закупок муниципального округа Первоуральск Web-торги.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Установить, что с 01 января 2025 года по 1 марта 2025 года переходный период для органов местного самоуправления и муниципальных учреждений, в который они обязаны ознакомиться с информационной системой в сфере закупок муниципального округа Первоуральск Web-торги и пройти регистрацию в данной систем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Liberation Serif" w:ascii="Liberation Serif" w:hAnsi="Liberation Serif"/>
        </w:rPr>
        <w:t>5. Контроль за исполнением настоящего постановления возложить на Заместителя Главы городского округа Первоуральск по финансово-экономической политике Ярославцеву М.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Liberation Serif" w:ascii="Liberation Serif" w:hAnsi="Liberation Serif"/>
        </w:rPr>
        <w:t>6. Разместить настоящее постановление на официальном сайте городского округа Первоуральск.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uto" w:line="276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899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9:02:00Z</dcterms:created>
  <dc:creator>allotdboss</dc:creator>
  <dc:description/>
  <dc:language>en-US</dc:language>
  <cp:lastModifiedBy>Ващенко Юлия Александровна</cp:lastModifiedBy>
  <cp:lastPrinted>2024-12-27T08:50:00Z</cp:lastPrinted>
  <dcterms:modified xsi:type="dcterms:W3CDTF">2024-12-28T09:03:00Z</dcterms:modified>
  <cp:revision>3</cp:revision>
  <dc:subject/>
  <dc:title/>
</cp:coreProperties>
</file>