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городск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19 декабря 2024 года № 248 «О бюджете городского округа Первоуральск на 2024 год и плановый период 2025 и 2026 годов»,</w:t>
        <w:br/>
        <w:t>Администрация городск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городском округе Первоуральск на 2022-2027 годы» (далее – Программа), утвержденную постановлением Администрации городского округа Первоуральск от 06 сентября</w:t>
        <w:br/>
        <w:t xml:space="preserve">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И.В. Кабец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3" w:top="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4-12-28T09:04:00Z</dcterms:modified>
  <cp:revision>86</cp:revision>
  <dc:subject/>
  <dc:title> </dc:title>
</cp:coreProperties>
</file>