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Комплексное развитие сельских территорий городского округа Первоуральск на 2023-2028 годы», утвержденную постановлением Администрации городского округа Первоуральск от 26 сентября 2022 года № 244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12 октября          2021 года № 1953 «Об утверждении Порядка разработки, реализации и оценки эффективности муниципальных программ городского округа Первоуральск», 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решением Первоуральской городской Думы от 19 декабря 2024 года № 248 «О внесении изменений в решение Первоуральской городской Думы от 21 декабря 2023 года № 148 «О бюджете городского округа Первоуральск на 2024 год и плановый период 2025 и 2026 годов», </w:t>
            </w:r>
            <w:r>
              <w:rPr>
                <w:rFonts w:cs="Liberation Serif" w:ascii="Liberation Serif" w:hAnsi="Liberation Serif"/>
              </w:rPr>
              <w:t>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нести в муниципальную программу «Комплексное развитие сельских территорий городского округа Первоуральск на 2023 - 2028 годы», утвержденную постановлением Администрации городского округа Первоуральск                                      от 26 сентября 2022 года № 2444, следующие измен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аспорт муниципальной программы «Комплексное развитие сельских территорий городского округа Первоуральск на 2023 - 2028 годы» изложить в новой редакции (приложение 1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1. «Характеристика проблем, на решение которых направлена муниципальная программа «Комплексное развитие сельских территорий городского округа Первоуральск на 2023-2028 годы» изложить в новой редакции (приложение 2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2. «Цели и задачи, целевые показатели муниципальной программы «Комплексное развитие сельских территорий городского округа Первоуральск                 на 2023 - 2028 годы» изложить в новой редакции (приложение 3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3. «План мероприятий муниципальной программы «Комплексное развитие сельских территорий городского округа Первоуральск на 2023 - 2028 годы» изложить в новой редакции (приложение 4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4. «Перечень объектов капитального строительства (реконструкции) для бюджетных инвестиций муниципальной программы «Комплексное развитие сельских территорий городского округа Первоуральск на 2023 - 2028 годы» изложить в новой редакции (приложение 5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4" w:firstLine="675"/>
              <w:jc w:val="both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астоящее постановление применяется при исполнении бюджета городского округа Первоуральск на 2024 год и плановый период 2025 и 2026 год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астоящее постановление опубликовать на официальном сайте городского округа Первоуральск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Контроль за исполнением настоящего постановления возложить на </w:t>
            </w:r>
            <w:r>
              <w:rPr>
                <w:rFonts w:cs="Liberation Serif" w:ascii="Liberation Serif" w:hAnsi="Liberation Serif"/>
              </w:rPr>
              <w:t>заместителя Главы городского округа Первоуральск по взаимодействию с органами государственной власти и общественными организациями В.А. Тамман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И.В. Кабец             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65" w:leader="none"/>
        </w:tabs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65" w:leader="none"/>
        </w:tabs>
        <w:spacing w:lineRule="atLeast" w:line="2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0:19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2-28T09:07:00Z</dcterms:modified>
  <cp:revision>26</cp:revision>
  <dc:subject/>
  <dc:title/>
</cp:coreProperties>
</file>