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36"/>
        </w:rPr>
        <w:t>РАСПОРЯЖ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402" w:leader="none"/>
              </w:tabs>
              <w:ind w:right="60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проведения           в 2025 году проверок соблюдения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трудового законодательства и иных нормативных правовых актов, содержащих нормы трудового права,  муниципальными учреждениями, подведомственными Администрации городского округа Первоуральск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 со статьей 353.1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, во исполнение постановления Главы городского округа Первоуральск от 01 июля 2024 года № 94 «О внесении изменений в Порядок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городского округа Первоуральск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, руководствуясь Уставом городского округа Первоуральск, 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План проведения в 2025 году проверок соблюдения трудового законодательства и иных нормативных правовых актов, содержащих нормы трудового права, муниципальными учреждениями,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подведомственными Администрации городского округа Первоуральск (прилагает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распоряжение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распоряжения возложить на заместителя Главы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 И.В. Кабец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03:00Z</dcterms:created>
  <dc:creator>allotdboss</dc:creator>
  <dc:description/>
  <dc:language>en-US</dc:language>
  <cp:lastModifiedBy>Ващенко Юлия Александровна</cp:lastModifiedBy>
  <cp:lastPrinted>2024-12-09T17:08:00Z</cp:lastPrinted>
  <dcterms:modified xsi:type="dcterms:W3CDTF">2024-12-19T05:04:00Z</dcterms:modified>
  <cp:revision>3</cp:revision>
  <dc:subject/>
  <dc:title/>
</cp:coreProperties>
</file>