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8895</wp:posOffset>
            </wp:positionH>
            <wp:positionV relativeFrom="paragraph">
              <wp:posOffset>-3238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36"/>
        </w:rPr>
        <w:t>РАСПОРЯЖ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2700655" cy="1577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б утверждении особенностей определения показателей объема и качества муниципальных работ (услуг), установленных муниципальными заданиями муниципальным бюджетным и казёнными учреждениям, подведомственным Администрации городского округа Первоура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4.2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б утверждении особенностей определения показателей объема и качества муниципальных работ (услуг), установленных муниципальными заданиями муниципальным бюджетным и казёнными учреждениям, подведомственным Администрации городского округа Первоура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реализации постановления Администрации городского округа Первоуральск от 10 мая 2023 года № 1242 «Об утверждении Порядка осуществления мониторинга и контроля выполнения муниципального задания на оказание муниципальных услуг (выполнение работ) муниципальными бюджетными, автономными и казенными учреждениями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 xml:space="preserve">Утвердить особенности определения показателей объема и качества муниципальных работ (услуг), установленных муниципальными заданиями на 2025 год </w:t>
        <w:br/>
        <w:t>и плановый период 2026 – 2027 годов муниципальным бюджетным и казённым учреждениям, подведомственным Администрации городского округа Первоуральс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</w:t>
        <w:tab/>
        <w:t>Первоуральского муниципального казенного учреждения «Муниципальный архив» (приложение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2.</w:t>
        <w:tab/>
        <w:t>Первоуральского муниципального бюджетного учреждения «Городское лесничество» (приложение 2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3.</w:t>
        <w:tab/>
        <w:t>Муниципального бюджетного учреждения «Первоуральская городская служба спасения» (приложение 3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4.</w:t>
        <w:tab/>
        <w:t>Первоуральского муниципального бюджетного учреждения «Центр бухгалтерских услуг» (приложение 4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5.</w:t>
        <w:tab/>
        <w:t>Первоуральского муниципального бюджетного учреждения «Экологический фонд» (приложение 5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Настоящее распоряж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Контроль за исполнением настоящего распоряжения возложить на заместителя Главы городского округа Первоуральск по финансово-экономической политике М.Ю. Ярославцеву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564"/>
      </w:tblGrid>
      <w:tr>
        <w:trPr>
          <w:trHeight w:val="467" w:hRule="atLeast"/>
        </w:trPr>
        <w:tc>
          <w:tcPr>
            <w:tcW w:w="6053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                                   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                           </w:t>
            </w:r>
          </w:p>
        </w:tc>
      </w:tr>
    </w:tbl>
    <w:p>
      <w:pPr>
        <w:pStyle w:val="Normal"/>
        <w:spacing w:lineRule="auto" w:line="276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3-03-29T16:40:00Z</cp:lastPrinted>
  <dcterms:modified xsi:type="dcterms:W3CDTF">2024-12-27T04:27:00Z</dcterms:modified>
  <cp:revision>74</cp:revision>
  <dc:subject/>
  <dc:title/>
</cp:coreProperties>
</file>