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88895</wp:posOffset>
            </wp:positionH>
            <wp:positionV relativeFrom="paragraph">
              <wp:posOffset>-342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36"/>
        </w:rPr>
        <w:t>РАСПОРЯЖ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140"/>
        <w:gridCol w:w="3151"/>
      </w:tblGrid>
      <w:tr>
        <w:trPr>
          <w:trHeight w:val="432" w:hRule="atLeast"/>
        </w:trPr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4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335</wp:posOffset>
                </wp:positionV>
                <wp:extent cx="2700655" cy="2012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201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Об утверждении особенностей определения показателей объема и качества, установленных муниципальными заданиями, установленных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муниципальным бюджетным учреждениям в сфере культуры, дополнительного образования детей в сфере культуры подведомственными Администрации городского округа Первоураль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58.5pt;mso-wrap-distance-left:0pt;mso-wrap-distance-right:9pt;mso-wrap-distance-top:0pt;mso-wrap-distance-bottom:0pt;margin-top:-1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3"/>
                      </w:tblGrid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Об утверждении особенностей определения показателей объема и качества, установленных муниципальными заданиями, установленных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муниципальным бюджетным учреждениям в сфере культуры, дополнительного образования детей в сфере культуры подведомственными Администрации городского округа Первоураль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целях реализации постановления от 10 мая 2023 года № 1242 «Об утверждении Порядка осуществления мониторинга и контроля выполнения муниципального задания на оказание муниципальных услуг (выполнение работ) муниципальными бюджетными, автономными и казёнными учреждениями»: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Утвердить особенности определения показателей объема и качества, установленных муниципальными заданиями на 2025 год и плановый период                          2026, 2027 годов, установленных муниципальным бюджетным учреждениям, подведомственными Администрации городского округа Первоуральск: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</w:t>
        <w:tab/>
        <w:t>Первоуральского муниципального бюджетного учреждения культуры «Централизованная библиотечная система» (приложение 1);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</w:t>
        <w:tab/>
        <w:t>Первоуральского муниципального бюджетного учреждения культуры «Централизованная клубная система» (приложение 2);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3.</w:t>
        <w:tab/>
        <w:t>Первоуральского муниципального бюджетного учреждения культуры «Театр драмы «Вариант» (приложение 3);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4.</w:t>
        <w:tab/>
        <w:t>Муниципального бюджетного образовательного учреждения дополнительного образования «Первоуральская детская художественная школа» (приложение 4);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5.</w:t>
        <w:tab/>
        <w:t>Муниципального бюджетного образовательного учреждения дополнительного образования «Первоуральская детская школа искусств» (приложение 5);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Настоящее распоряжение разместить на официальном сайте городского округа Первоуральск.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распоряжения возложить на заместителя Главы городского округа Первоуральск по финансово-экономической политике           М.Ю. Ярославцеву. </w:t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6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3564"/>
      </w:tblGrid>
      <w:tr>
        <w:trPr>
          <w:trHeight w:val="467" w:hRule="atLeast"/>
        </w:trPr>
        <w:tc>
          <w:tcPr>
            <w:tcW w:w="6053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                                     </w:t>
            </w:r>
          </w:p>
        </w:tc>
        <w:tc>
          <w:tcPr>
            <w:tcW w:w="3564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</w:t>
            </w:r>
            <w:r>
              <w:rPr>
                <w:rFonts w:cs="Liberation Serif" w:ascii="Liberation Serif" w:hAnsi="Liberation Serif"/>
              </w:rPr>
              <w:t xml:space="preserve">И.В. Кабец                                          </w:t>
            </w:r>
          </w:p>
        </w:tc>
      </w:tr>
    </w:tbl>
    <w:p>
      <w:pPr>
        <w:pStyle w:val="Normal"/>
        <w:spacing w:lineRule="auto" w:line="276"/>
        <w:jc w:val="center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851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21-12-23T16:14:00Z</cp:lastPrinted>
  <dcterms:modified xsi:type="dcterms:W3CDTF">2024-12-27T06:26:00Z</dcterms:modified>
  <cp:revision>62</cp:revision>
  <dc:subject/>
  <dc:title/>
</cp:coreProperties>
</file>