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60" w:type="dxa"/>
        <w:jc w:val="left"/>
        <w:tblInd w:w="7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</w:tblGrid>
      <w:tr>
        <w:trPr>
          <w:trHeight w:val="300" w:hRule="atLeast"/>
        </w:trPr>
        <w:tc>
          <w:tcPr>
            <w:tcW w:w="32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1</w:t>
            </w:r>
          </w:p>
        </w:tc>
      </w:tr>
      <w:tr>
        <w:trPr>
          <w:trHeight w:val="300" w:hRule="atLeast"/>
        </w:trPr>
        <w:tc>
          <w:tcPr>
            <w:tcW w:w="32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Первоуральской  </w:t>
            </w:r>
          </w:p>
        </w:tc>
      </w:tr>
      <w:tr>
        <w:trPr>
          <w:trHeight w:val="300" w:hRule="atLeast"/>
        </w:trPr>
        <w:tc>
          <w:tcPr>
            <w:tcW w:w="32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Думы</w:t>
            </w:r>
          </w:p>
        </w:tc>
      </w:tr>
      <w:tr>
        <w:trPr>
          <w:trHeight w:val="300" w:hRule="atLeast"/>
        </w:trPr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 21 декабря 2023 года № 148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атив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числения доходов в  бюджет  городского округа Первоуральск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распределения которых не установлены федеральными законами и законами Свердловской области, на 2024 год и плановый период 2025-2026 годов</w:t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640"/>
        <w:gridCol w:w="1080"/>
      </w:tblGrid>
      <w:tr>
        <w:trPr>
          <w:tblHeader w:val="true"/>
          <w:trHeight w:val="7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омер </w:t>
              <w:br/>
              <w:t>строки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ход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рматив  </w:t>
              <w:br/>
              <w:t xml:space="preserve">зачисления </w:t>
              <w:br/>
              <w:t xml:space="preserve">в местный </w:t>
              <w:br/>
              <w:t xml:space="preserve">бюджет,  </w:t>
              <w:br/>
              <w:t>в процентах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рекламу, мобилизуемый  на территориях городских округов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29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местные налоги и сборы, мобилизуемые на территориях городских округов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8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имущества городских округов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компенсации затрат бюджетов  городских округов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85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ыясненные поступления, зачисляемые                 </w:t>
              <w:br/>
              <w:t xml:space="preserve">в бюджеты городских округов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неналоговые доходы бюджетов городских округов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от нерезидентов             </w:t>
              <w:br/>
              <w:t xml:space="preserve">в бюджеты городских округов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от других бюджетов бюджетной системы Российской Федерации, зачисляемые в бюджеты городских округов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3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от государственных (муниципальных) организаций в бюджеты городских округов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безвозмездные поступления   в бюджеты городских округов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426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 налогов, сборов и иных платежей, а также сумм  процентов за несвоевременное осуществление  такого возврата и процентов, начисленных  на излишне взысканные суммы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85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врат остатков субсидий, субвенций и иных           </w:t>
              <w:br/>
              <w:t xml:space="preserve">межбюджетных трансфертов, имеющих целевое назначение, </w:t>
              <w:br/>
              <w:t xml:space="preserve">прошлых лет из бюджетов городских округов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8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7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оходы бюджетов городских округов от возврата иными организациями остатков субсидий прошлых лет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но: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5:21:00Z</dcterms:created>
  <dc:creator>VedernikovaEA</dc:creator>
  <dc:description/>
  <cp:keywords/>
  <dc:language>en-US</dc:language>
  <cp:lastModifiedBy>Администратор</cp:lastModifiedBy>
  <cp:lastPrinted>2023-11-03T11:30:00Z</cp:lastPrinted>
  <dcterms:modified xsi:type="dcterms:W3CDTF">2023-12-21T10:06:00Z</dcterms:modified>
  <cp:revision>12</cp:revision>
  <dc:subject/>
  <dc:title>Приложение 1</dc:title>
</cp:coreProperties>
</file>