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Комплексное развитие сельских территорий муниципального округа Первоуральск на 2023-2028 годы», утвержденную постановлением Администрации городского округа Первоуральск от 26 сентября 2022 года № 24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муниципального округа Первоуральск»,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решением Первоуральской городской Думы от 19 декабря 2024 года № 249 «О бюджете муниципального округа Первоуральск на 2025 год и плановый период 2026 и                       2027 годов», </w:t>
            </w: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Комплексное развитие сельских территорий муниципального округа Первоуральск на 2023 - 2028 годы», утвержденную постановлением Администрации городского округа Первоуральск                                      от 26 сентября 2022 года № 2444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Комплексное развитие сельских территорий муниципального округа Первоуральск на 2023 - 2028 годы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Комплексное развитие сельских территорий муниципального округа Первоуральск на 2023-2028 годы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Комплексное развитие сельских территорий муниципального округа Первоуральск                 на 2023 - 2028 годы» изложить в новой редакции (приложение 3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Комплексное развитие сельских территорий муниципального округа Первоуральск на                                    2023 - 2028 годы» изложить в новой редакции (приложение 4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4. «Перечень объектов капитального строительства (реконструкции) для бюджетных инвестиций муниципальной программы «Комплексное развитие сельских территорий муниципального округа Первоуральск на 2023 - 2028 годы» изложить в новой редакции (приложение 5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взаимодействию с органами государственной власти и общественными организациями В.А. 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1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1-20T04:55:00Z</dcterms:modified>
  <cp:revision>42</cp:revision>
  <dc:subject/>
  <dc:title/>
</cp:coreProperties>
</file>