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</w:t>
              <w:br/>
              <w:t>в постановление Администрации городского округа Первоуральск</w:t>
              <w:br/>
              <w:t>от 21 ноября 2018 года № 1867</w:t>
              <w:br/>
              <w:t>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</w:t>
              <w:br/>
              <w:t xml:space="preserve">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</w:t>
              <w:br/>
              <w:t>от 13 сентября 2024 года № 619 «О назначении уполномоченного лица», в целях предоставления оператору Федеральной информационной адресной системы сведений об адресах земельных участков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(дополнения) в приложение к постановлению Администрации городского округа Первоуральск от 21 ноября 2018 года № 1867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 муниципального округа Первоуральск в сети Интернет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муниципальному управлению                                                                         Д.М. Крючков </w:t>
      </w:r>
    </w:p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25-01-15T12:53:00Z</cp:lastPrinted>
  <dcterms:modified xsi:type="dcterms:W3CDTF">2025-01-21T11:15:00Z</dcterms:modified>
  <cp:revision>19</cp:revision>
  <dc:subject/>
  <dc:title/>
</cp:coreProperties>
</file>