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41"/>
        <w:gridCol w:w="3151"/>
      </w:tblGrid>
      <w:tr>
        <w:trPr>
          <w:trHeight w:val="432" w:hRule="atLeast"/>
        </w:trPr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hyperlink w:anchor="P31">
              <w:r>
                <w:rPr>
                  <w:rStyle w:val="InternetLink"/>
                  <w:rFonts w:cs="Liberation Serif" w:ascii="Liberation Serif" w:hAnsi="Liberation Serif"/>
                </w:rPr>
                <w:t xml:space="preserve">Перечня управляющих организаций для управления многоквартирными </w:t>
              </w:r>
            </w:hyperlink>
            <w:r>
              <w:rPr>
                <w:rFonts w:cs="Liberation Serif" w:ascii="Liberation Serif" w:hAnsi="Liberation Serif"/>
              </w:rPr>
              <w:t>домами, расположенными на территории муниципального округа Первоуральск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onsPlus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со статьей 161 Жилищного кодекса Российской Федерации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авительства Российской Федерации от 21 декабря 2018 года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, в связи с поступлением заявлений управляющих организаций общество с ограниченной ответственностью «Производственное жилищно-коммунальное управление поселка Динас» (ИНН 6684047365) и общество с ограниченной ответственностью Управляющая компания «Пушкинская» (ИНН 6684046202) о включении управляющей организации в Перечень управляющих организаций для управления многоквартирными домами, расположенными на территории муниципального округа Первоуральск, в отношении которых собственниками помещений в м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гоквартирном доме не выбран способ управления таким домом или выбранный способ управления не реализован, не определена управляющая организация,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руководствуясь Уставом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Утвердить </w:t>
            </w:r>
            <w:hyperlink w:anchor="P36">
              <w:r>
                <w:rPr>
                  <w:rStyle w:val="InternetLink"/>
                  <w:rFonts w:cs="Liberation Serif" w:ascii="Liberation Serif" w:hAnsi="Liberation Serif"/>
                </w:rPr>
                <w:t>Перечень управляющих</w:t>
              </w:r>
            </w:hyperlink>
            <w:r>
              <w:rPr>
                <w:rFonts w:cs="Liberation Serif" w:ascii="Liberation Serif" w:hAnsi="Liberation Serif"/>
              </w:rPr>
              <w:t xml:space="preserve"> организаций для управления многоквартирным домом, расположенным на территории муниципального округа Первоуральск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(прилагается)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2. Управлению жилищно-коммунального хозяйства и строительства муниципального округа Первоуральск разместить актуализированный Перечень в государственной информационной системе жилищно-коммунального хозяйства и на официальном сайте Управления в сети «Интернет» (http://prvugkh.ru/)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. Постановление   Администрации  городского  округа  Первоуральск   от             12 декабря 2024 года № 3139 «Об утверждении </w:t>
            </w:r>
            <w:hyperlink w:anchor="P31">
              <w:r>
                <w:rPr>
                  <w:rStyle w:val="InternetLink"/>
                  <w:rFonts w:cs="Liberation Serif" w:ascii="Liberation Serif" w:hAnsi="Liberation Serif"/>
                </w:rPr>
                <w:t xml:space="preserve">Перечня управляющих организаций для управления многоквартирными </w:t>
              </w:r>
            </w:hyperlink>
            <w:r>
              <w:rPr>
                <w:rFonts w:cs="Liberation Serif" w:ascii="Liberation Serif" w:hAnsi="Liberation Serif"/>
              </w:rPr>
              <w:t>домами, расположенными на территории городского округа Первоуральск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считать утратившим силу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Полякова Д.Н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4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FE5AFA6360E9BC753CC526D8A648B05699A0BBD098501A9640303E9A13039BBA3BC7EF886F52B6237AFFECC5F1E4AF169442607DFFDE7EwC4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1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1-22T11:27:00Z</dcterms:modified>
  <cp:revision>7</cp:revision>
  <dc:subject/>
  <dc:title/>
</cp:coreProperties>
</file>