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40"/>
        <w:gridCol w:w="3151"/>
      </w:tblGrid>
      <w:tr>
        <w:trPr>
          <w:trHeight w:val="432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2025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О внесении изменений в муниципальную программу «Развитие муниципальной службы в городском округе Первоуральск» на 2022-2027 годы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В соответствии со статьей 179 Бюджетного кодекса Российской Федерации, постановлением Администрации городского округа Первоуральск                                      от 12 октября 2021 года № 1953 «Об утверждении Порядка разработки, реализации и оценки эффективности муниципальных программ муниципального округа Первоуральск», решением Первоуральской городской Думы от 19 декабря 2024 года      № 248 «О внесении изменений в решение Первоуральской городской Думы от 21 декабря 2023 года № 148 «О бюджете городского округа Первоуральск на 2024 год и плановый период 2025 и 2026 годов», Администрация муниципального округа Первоуральск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  <w:tab/>
              <w:t>Внести в муниципальную программу «Развитие муниципальной службы в городском округе Первоуральск» на 2022-2027 годы, утвержденную постановлением Администрации городского округа Первоуральск от 15 сентября 2021 года № 1781, следующие изменения: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1)</w:t>
              <w:tab/>
              <w:t>Паспорт муниципальной программы «Развитие муниципальной службы        в городском округе Первоуральск» на 2022-2027 годы изложить в новой редакции (приложение 1)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Цели и задачи, целевые показатели муниципальной программы «Развитие муниципальной службы в городском округе Первоуральск» на 2022-2027 годы изложить в новой редакции (приложение 2)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План мероприятий по выполнению муниципальной программы «Развитие муниципальной службы в городском округе Первоуральск» на 2022-2027 годы изложить в новой редакции (приложение 3)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 Настоящее постановление применяется при исполнении бюджета городского округа Первоуральск на 2024 год и плановый период 2025 и 2026 годов и составлении бюджетной отчетности за 2024 год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3. Разместить настоящее постановление на официальном сайте муниципального округа Первоуральск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Контроль за исполнением настоящего постановления возложить на заместителя Главы муниципального округа Первоуральск по муниципальному                      управлению Д.М. Крючкова.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2:22:00Z</dcterms:created>
  <dc:creator>allotdboss</dc:creator>
  <dc:description/>
  <cp:keywords/>
  <dc:language>en-US</dc:language>
  <cp:lastModifiedBy>Ващенко Юлия Александровна</cp:lastModifiedBy>
  <cp:lastPrinted>2025-01-14T14:18:00Z</cp:lastPrinted>
  <dcterms:modified xsi:type="dcterms:W3CDTF">2025-01-23T06:07:00Z</dcterms:modified>
  <cp:revision>5</cp:revision>
  <dc:subject/>
  <dc:title/>
</cp:coreProperties>
</file>