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Развитие муниципальной службы в муниципальном округе Первоуральск» на 2022-2027 годы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19 декабря 2024 года      № 249 «О бюджете муниципального округа Первоуральск на 2025 год и плановый период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Внести в муниципальную программу «Развитие муниципальной службы в муниципальном округе Первоуральск» на 2022-2027 годы, утвержденную постановлением Администрации городского округа Первоуральск                                      от 15 сентября 2021 года № 1781, следующие изменения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)</w:t>
              <w:tab/>
              <w:t>Паспорт муниципальной программы «Развитие муниципальной службы        в муниципальном округе Первоуральск» на 2022-2027 годы изложить                                         в новой редакции (приложение 1)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Раздел 2. Цели и задачи, целевые показатели муниципальной программы «Развитие муниципальной службы в муниципальном округе Первоуральск»                     на 2022-2027 годы изложить в новой редакции (приложение 2)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Раздел 3. План мероприятий по выполнению муниципальной программы «Развитие муниципальной службы в муниципальном округе Первоуральск»                     на 2022-2027 годы изложить в новой редакции (приложение 3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Д.М. Крючкова.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70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33:00Z</dcterms:created>
  <dc:creator>allotdboss</dc:creator>
  <dc:description/>
  <cp:keywords/>
  <dc:language>en-US</dc:language>
  <cp:lastModifiedBy>Ващенко Юлия Александровна</cp:lastModifiedBy>
  <cp:lastPrinted>2025-01-13T13:50:00Z</cp:lastPrinted>
  <dcterms:modified xsi:type="dcterms:W3CDTF">2025-01-27T06:42:00Z</dcterms:modified>
  <cp:revision>5</cp:revision>
  <dc:subject/>
  <dc:title/>
</cp:coreProperties>
</file>