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Календарного пла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фициальных физкультурных 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портивных мероприяти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го округа Первоуральск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2025 год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ями 9, 20 Федерального закона от 4 декабря 2007 года </w:t>
              <w:br/>
              <w:t xml:space="preserve">№ 329-ФЗ «О физической культуре и спорте в Российской Федерации», пунктом 19 </w:t>
              <w:br/>
              <w:t>статьи 16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муниципального округа Первоуральск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.</w:t>
              <w:tab/>
              <w:t>Утвердить Календарный план официальных физкультурных мероприятий и спортивных мероприятий муниципального округа Первоуральск на 2025 год (прилагается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</w:t>
              <w:tab/>
              <w:t>Настоящее постановление разместить на официальном сайте муниципального округа Первоуральс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  <w:tab/>
              <w:t>Контроль за исполнением настоящего постановления возложить на заместителя Главы муниципального округа Первоуральск по управлению социальной сферой О.В. Березин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55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1-29T10:10:00Z</dcterms:modified>
  <cp:revision>4</cp:revision>
  <dc:subject/>
  <dc:title/>
</cp:coreProperties>
</file>