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8895</wp:posOffset>
            </wp:positionH>
            <wp:positionV relativeFrom="paragraph">
              <wp:posOffset>-342900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40"/>
        <w:gridCol w:w="3151"/>
      </w:tblGrid>
      <w:tr>
        <w:trPr>
          <w:trHeight w:val="432" w:hRule="atLeast"/>
        </w:trPr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.2025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перечня приоритетных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раслей экономики для осуществления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принимательской деятельности 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в 2025-2026 годах на территории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го округа Первоуральск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подпунктом 6 пункта 7 порядка предоставления гражданам, признанным в установленном порядке безработными и прошедшим профессиональное обучение или получившим дополнительное профессиональное образование по направлению органов службы занятости, единовременной финансовой помощи при их государственной регистрации в качестве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щей государственной регистрации, утвержденного постановлением Правительства Свердловской области       15 февраля 2012 года № 122-ПП «О реализации отдельных полномочий Свердловской области в области содействия занятости населения»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1.</w:t>
              <w:tab/>
              <w:t>Утвердить в муниципальном округе Первоуральск перечень приоритетных отраслей экономики, осуществление предпринимательской деятельности в которых даст гражданам, признанным в установленном порядке безработными, а также гражданам, признанным в установленном порядке безработными и прошедшим профессиональное обучение или получившим дополнительное профессиональное образование по направлению органов службы занятости, право на получение единовременной финансовой помощи при их государственной регистрации в качестве юридического лица, индивидуального предпринимателя либо крестьянского (фермерского) хозяйства в 2025-2026 годах (прилагается).</w:t>
            </w:r>
          </w:p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2.</w:t>
              <w:tab/>
              <w:t>Настоящее постановление разместить на официальном сайте муниципального округа Первоуральск.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  <w:tab/>
              <w:t>Контроль за исполнением настоящего постановления возложить на  заместителя Главы муниципального округа Первоуральск по финансово-экономической политике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9:59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5-01-31T05:29:00Z</dcterms:modified>
  <cp:revision>12</cp:revision>
  <dc:subject/>
  <dc:title/>
</cp:coreProperties>
</file>