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43"/>
        <w:gridCol w:w="3145"/>
      </w:tblGrid>
      <w:tr>
        <w:trPr>
          <w:trHeight w:val="432" w:hRule="atLeast"/>
        </w:trPr>
        <w:tc>
          <w:tcPr>
            <w:tcW w:w="3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25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внесении изменений в муниципальную программу «Обеспечение деятельности органов местного самоуправления и муниципального архива на территории муниципального округа Первоуральск на </w:t>
              <w:br/>
              <w:t>2022-2027 годы», утвержденную постановлением Администрации городского округа Первоуральск от   20 сентября                2021 года № 1801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о статьей 179 Бюджетного кодекса Российской Федерации, постановлением Администрации городского округа Первоуральск от </w:t>
              <w:br/>
              <w:t>12 октября 2021 года № 1953 «Об утверждении Порядка разработки, реализации и оценки эффективности муниципальных программ городского округа Первоуральск</w:t>
            </w:r>
            <w:r>
              <w:rPr>
                <w:rFonts w:eastAsia="Calibri" w:cs="Liberation Serif" w:ascii="Liberation Serif" w:hAnsi="Liberation Serif"/>
                <w:lang w:eastAsia="en-US"/>
              </w:rPr>
              <w:t>»</w:t>
            </w:r>
            <w:r>
              <w:rPr>
                <w:rFonts w:cs="Liberation Serif" w:ascii="Liberation Serif" w:hAnsi="Liberation Serif"/>
              </w:rPr>
              <w:t xml:space="preserve">, решением Первоуральской городской Думы </w:t>
            </w:r>
            <w:r>
              <w:rPr>
                <w:rFonts w:eastAsia="Calibri" w:cs="Liberation Serif" w:ascii="Liberation Serif" w:hAnsi="Liberation Serif"/>
                <w:lang w:eastAsia="en-US"/>
              </w:rPr>
              <w:t>от 19 декабря 2024 года №249 «О бюджете муниципального округа Первоуральск на 2025 год и плановый период                                     2026 и 2027 годов»</w:t>
            </w:r>
            <w:r>
              <w:rPr>
                <w:rFonts w:cs="Liberation Serif" w:ascii="Liberation Serif" w:hAnsi="Liberation Serif"/>
              </w:rPr>
              <w:t>, Администрация муниципального округа Первоуральск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. Внести в муниципальную программу «Обеспечение деятельности органов местного самоуправления и муниципального архива на территории муниципального округа Первоуральск на 2022-2027 годы», утвержденную постановлением Администрации городского округа Первоуральск от 20 сентября 2021 года № 1801 следующие изменения: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) Паспорт муниципальной программы «Обеспечение деятельности органов местного самоуправления и муниципального архива на территории муниципального округа Первоуральск на 2022 – 2027 годы» изложить в новой редакции (приложение 1)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) Целевые показатели (индикаторы) муниципальной программы «Обеспечение деятельности органов местного самоуправления и муниципального архива на территории муниципального округа Первоуральск на 2022 – 2027 годы» изложить в новой редакции (приложение 2)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План мероприятий муниципальной программы «Обеспечение деятельности органов местного самоуправления и муниципального архива на территории муниципального округа Первоуральск на 2022 – 2027 годы» изложить в новой редакции (приложение 3)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</w:t>
            </w:r>
            <w:r>
              <w:rPr>
                <w:rFonts w:cs="Liberation Serif" w:ascii="Liberation Serif" w:hAnsi="Liberation Serif"/>
              </w:rPr>
              <w:t>2. Настоящее постановление применяется при исполнении бюджета муниципального округа Первоуральск на 2025 год и плановый период 2026 и 2027 годы, составления бюджетной отчетности за 2025 год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3. Разместить настоящее постановление на официальном сайте муниципального округа Первоуральск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Контроль за исполнением настоящего постановления возложить на заместителя Главы муниципального округа Первоуральск по проектной и организационной работе П.С.Чемерикину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16:00Z</dcterms:created>
  <dc:creator>allotdboss</dc:creator>
  <dc:description/>
  <cp:keywords/>
  <dc:language>en-US</dc:language>
  <cp:lastModifiedBy>Ващенко Юлия Александровна</cp:lastModifiedBy>
  <cp:lastPrinted>2019-06-21T11:14:00Z</cp:lastPrinted>
  <dcterms:modified xsi:type="dcterms:W3CDTF">2025-01-16T03:50:00Z</dcterms:modified>
  <cp:revision>51</cp:revision>
  <dc:subject/>
  <dc:title/>
</cp:coreProperties>
</file>