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3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административного регламента предоставления муниципальной услуги «Предварительное согласование 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</w:t>
              <w:br/>
              <w:t>«Об общих принципах организации местного самоуправления в Российской</w:t>
              <w:br/>
              <w:t xml:space="preserve">Федерации», Земе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</w:t>
              <w:br/>
              <w:t xml:space="preserve">№ 136-ФЗ, Федеральным законом от 25 октября 2001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7-ФЗ</w:t>
              </w:r>
            </w:hyperlink>
            <w:r>
              <w:rPr>
                <w:rFonts w:cs="Liberation Serif" w:ascii="Liberation Serif" w:hAnsi="Liberation Serif"/>
              </w:rPr>
              <w:t xml:space="preserve"> «О введении</w:t>
              <w:br/>
              <w:t>в действие Земельного кодекса Российской Федерации», Федеральным законом</w:t>
              <w:br/>
              <w:t>от 27 июля 2010 года № 210-ФЗ «Об организации предоставления</w:t>
              <w:br/>
              <w:t>государственных и муниципальных услуг», Уставом городского округа</w:t>
              <w:br/>
              <w:t>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Административный регламент предоставления</w:t>
              <w:br/>
              <w:t>муниципальной услуги «Предварительное согласование 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</w:t>
              <w:br/>
              <w:t>подсобного хозяйства в границах населенного пункта, садоводства для</w:t>
              <w:br/>
              <w:t>собственных нужд, гражданам и крестьянским (фермерским) хозяйствам для осуществления крестьянским (фермерским) хозяйством его деятельности»</w:t>
              <w:br/>
              <w:t>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Признать утратившим силу пункты 1 и 2 постановления</w:t>
              <w:br/>
              <w:t>Администрации городского округа Первоуральск от 21 апреля 2021 года № 741</w:t>
              <w:br/>
              <w:t>«</w:t>
            </w:r>
            <w:r>
              <w:rPr>
                <w:rStyle w:val="Fontstyle01"/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Liberation Serif" w:ascii="Liberation Serif" w:hAnsi="Liberation Serif"/>
              </w:rPr>
              <w:t>Предоставление земельных участков в собственность, аренду гражданам</w:t>
              <w:br/>
              <w:t>для индивидуального жилищного строительства, ведения личного подсобного</w:t>
              <w:br/>
              <w:t>хозяйства в границах населенного пункта, садоводства, гражданам и крестьянским (фермерским) хозяйствам для осуществления крестьянским (фермерским) его деятельности</w:t>
            </w:r>
            <w:r>
              <w:rPr>
                <w:rStyle w:val="Fontstyle01"/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городского округа Первоуральск</w:t>
              <w:br/>
              <w:t>в сети Интерне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</w:t>
              <w:br/>
              <w:t>на заместителя Главы Администрации по муниципальному управлению</w:t>
              <w:br/>
              <w:t>Д.М. Крюч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EE9B8057494547AFA28uEx5G" TargetMode="External"/><Relationship Id="rId4" Type="http://schemas.openxmlformats.org/officeDocument/2006/relationships/hyperlink" Target="consultantplus://offline/ref=0B9816A251247885707DF44BB9158577A4E3E515E1B5057494547AFA28E5239F4093799DFCuFx6G" TargetMode="External"/><Relationship Id="rId5" Type="http://schemas.openxmlformats.org/officeDocument/2006/relationships/hyperlink" Target="consultantplus://offline/ref=0B9816A251247885707DF44BB9158577A4E3E515E1B3057494547AFA28uEx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07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3-01-18T05:55:00Z</dcterms:modified>
  <cp:revision>5</cp:revision>
  <dc:subject/>
  <dc:title>%REG_DATE%</dc:title>
</cp:coreProperties>
</file>