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w w:val="150"/>
          <w:sz w:val="18"/>
          <w:szCs w:val="18"/>
        </w:rPr>
      </w:pPr>
      <w:r>
        <w:rPr>
          <w:w w:val="150"/>
          <w:sz w:val="18"/>
          <w:szCs w:val="18"/>
        </w:rPr>
        <w:t>АДМИНИСТРАЦИЯ МУНИЦИПАЛЬН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7"/>
        <w:gridCol w:w="3143"/>
        <w:gridCol w:w="3145"/>
      </w:tblGrid>
      <w:tr>
        <w:trPr>
          <w:trHeight w:val="432" w:hRule="atLeast"/>
        </w:trPr>
        <w:tc>
          <w:tcPr>
            <w:tcW w:w="32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1.2025</w:t>
            </w:r>
          </w:p>
        </w:tc>
        <w:tc>
          <w:tcPr>
            <w:tcW w:w="31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 внесении изменений (дополнений)</w:t>
              <w:br/>
              <w:t>в постановление Администрации городского округа Первоуральск</w:t>
              <w:br/>
              <w:t>от 21 ноября 2018 года № 1867</w:t>
              <w:br/>
              <w:t>«Об утверждении результатов инвентаризации перечня адресов земельных участков, расположенных на территории городского округа Первоуральск, размещаемых в государственном адресном реестре»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spacing w:lineRule="atLeast" w:line="2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соответствии с положениями Федерального закона от 28 декабря 2013 года</w:t>
              <w:br/>
              <w:t>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постановлением Правительства Российской Федерации</w:t>
              <w:br/>
              <w:t>от 22 мая 2015 года № 492 «О составе сведений об адресах, размещаемых в государственном адресном реестре, порядке межведомственного информационного взаимодействия при ведении государственного адресного реестра, о внесении изменений и признании утратившими силу некоторых актов Правительства Российской Федерации», распоряжением Администрации городского округа Первоуральск от 13 сентября 2024 года № 619 «О назначении уполномоченного лица», в целях предоставления оператору Федеральной информационной адресной системы сведений об адресах земельных участков, Администрация муниципального округа Первоуральск</w:t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/>
      </w:pPr>
      <w:r>
        <w:rPr/>
        <w:t>ПОСТАНОВЛЯЕТ: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spacing w:lineRule="atLeast" w:line="2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 Внести изменения (дополнения) в приложение к постановлению Администрации городского округа Первоуральск от 21 ноября 2018 года № 1867 «Об утверждении результатов инвентаризации перечня адресов земельных участков, расположенных на территории городского округа Первоуральск, размещаемых в государственном адресном реестре», а именно дополнить результаты инвентаризации перечня адресов земельных участков, размещаемых в государственном адресном реестре согласно приложению к настоящему постановлению.</w:t>
            </w:r>
          </w:p>
          <w:p>
            <w:pPr>
              <w:pStyle w:val="Normal"/>
              <w:spacing w:lineRule="atLeast" w:line="20"/>
              <w:ind w:firstLine="709"/>
              <w:jc w:val="both"/>
              <w:rPr/>
            </w:pPr>
            <w:r>
              <w:rPr>
                <w:rFonts w:cs="Liberation Serif" w:ascii="Liberation Serif" w:hAnsi="Liberation Serif"/>
              </w:rPr>
              <w:t>2. Опубликовать настоящее постановление на официальном сайте муниципального округа Первоуральск в сети Интернет.</w:t>
            </w:r>
          </w:p>
          <w:p>
            <w:pPr>
              <w:pStyle w:val="Normal"/>
              <w:spacing w:lineRule="atLeast" w:line="2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. Контроль за исполнением настоящего постановления оставляю за собой.</w:t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Заместитель Главы муниципального округа Первоуральс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060" w:leader="none"/>
        </w:tabs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по муниципальному управлению                                                                         Д.М. Крючков </w:t>
      </w:r>
    </w:p>
    <w:p>
      <w:pPr>
        <w:pStyle w:val="Normal"/>
        <w:spacing w:lineRule="atLeast" w:line="2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ab/>
        <w:tab/>
        <w:tab/>
        <w:tab/>
        <w:tab/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926" w:gutter="0" w:header="284" w:top="340" w:footer="284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6T09:59:00Z</dcterms:created>
  <dc:creator>allotdboss</dc:creator>
  <dc:description/>
  <cp:keywords/>
  <dc:language>en-US</dc:language>
  <cp:lastModifiedBy>Ващенко Юлия Александровна</cp:lastModifiedBy>
  <cp:lastPrinted>2025-01-15T12:53:00Z</cp:lastPrinted>
  <dcterms:modified xsi:type="dcterms:W3CDTF">2025-01-17T11:56:00Z</dcterms:modified>
  <cp:revision>18</cp:revision>
  <dc:subject/>
  <dc:title/>
</cp:coreProperties>
</file>