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4"/>
        <w:gridCol w:w="3146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 округа  Первоуральск  от  13  ноября 2014 года № 3062 «О принятии решения о формировании фонда капитального ремонта на счете регионального оператор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положениями статей 168, 170, 173, 174 Жилищного кодекса Российской  Федерации,  Законом  Свердловской  области   от    19  декабря  2013   года  № 127-ОЗ  «Об  обеспечении   проведения   капитального  ремонта   общего   имущества   в многоквартирных домах на территории Свердловской области», Региональной программой капитального ремонта общего имущества  в многоквартирных домах Свердловской области на 2015-2053 годы, утвержденной постановлением Правительства Свердловской области от 22 апреля 2014 года № 306-ПП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Внести в постановление Администрации городского округа Первоуральск от 13 ноября 2014 года № 3062 «О принятии решения о формировании фонда капитального ремонта на счете регионального оператора»  следующие изменения: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  приложение изложить в новой редакции согласно приложению к настоящему постановлению.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  <w:tab/>
              <w:t>по всему тексту слова «городской округ» в соответствующем падеже заменить на слова «муниципальный округ» в соответствующем падеж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2.     Настоящее постановление разместить на официальном сайте муниципального округа Первоуральск и опубликовать в газете «Вечерний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 xml:space="preserve"> Контроль за вы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Полякова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1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1-17T11:08:00Z</dcterms:modified>
  <cp:revision>4</cp:revision>
  <dc:subject/>
  <dc:title/>
</cp:coreProperties>
</file>