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4"/>
        <w:gridCol w:w="3146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проведении капитального ремонта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щего имущества собственников помещений в многоквартирных домах муниципального округа Первоуральск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2025 году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частью 6 статьи 189 Жилищного кодекса Российской Федерации,  пунктом 5  статьи  6 Закона Свердловской области от 19 декабря 2013 года № 127-ОЗ «Об обеспечении проведения капитального ремонта общего имущества в многоквартирных домах на территории Свердловской области» и  постановлением Правительства Свердловской области от 22 апреля 2014 года № 306-ПП «Об утверждении Региональной программы капитального ремонта общего имущества в многоквартирных домах Свердловской области на 2015-2053 годы» (далее – Региональная программа), в целях обеспечения проведения капитального ремонта общего имущества в многоквартирных домах, собственники помещений в которых формируют фонд капитального ремонта на счете, счетах регионального оператора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</w:t>
              <w:tab/>
              <w:t>Провести в 2025 году капитальный ремонт общего имущества в многоквартирных домах, собственники помещений в которых формируют фонд капитального ремонта на счете, счетах регионального оператора,   и не приняли на общем собрании в сроки, установленные  частью 4 статьи 189 Жилищного кодекса Российской Федерации, решение о проведении капитального ремонта общего имущества в этом многоквартирном доме, в соответствии с предложениями регионального оператора, согласно приложен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2.</w:t>
              <w:tab/>
              <w:t>Управлению жилищно-коммунального хозяйства и строительства направить заверенную в установленном законодательством порядке копию настоящего постановления в адрес Регионального Фонда содействия капитальному ремонту общего имущества в многоквартирных домах Свердловской област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3.</w:t>
              <w:tab/>
              <w:t>Настоящее постановление разместить на официальном сайте муниципального округа Первоуральск и опубликовать в газете «Вечерний Первоуральск»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  <w:tab/>
              <w:t>Контроль исполнения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12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1-17T11:09:00Z</dcterms:modified>
  <cp:revision>4</cp:revision>
  <dc:subject/>
  <dc:title/>
</cp:coreProperties>
</file>