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назначении публичных слушаний</w:t>
            </w:r>
          </w:p>
          <w:p>
            <w:pPr>
              <w:pStyle w:val="Heading1"/>
              <w:ind w:right="31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</w:rPr>
              <w:t xml:space="preserve">по проекту </w:t>
            </w:r>
            <w:r>
              <w:rPr>
                <w:rFonts w:cs="Liberation Serif" w:ascii="Liberation Serif" w:hAnsi="Liberation Serif"/>
                <w:szCs w:val="24"/>
              </w:rPr>
              <w:t xml:space="preserve">внесения изменений </w:t>
            </w:r>
          </w:p>
          <w:p>
            <w:pPr>
              <w:pStyle w:val="Heading1"/>
              <w:ind w:right="31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 решение Первоуральской городской Думы от 28 февраля 2019 года № 170</w:t>
            </w:r>
          </w:p>
          <w:p>
            <w:pPr>
              <w:pStyle w:val="Normal"/>
              <w:ind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 утверждении  Стратегии развития городского округа Первоуральск до 2035 год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№ 172-ФЗ от 28 июня 2014 года                     «О стратегическом планировании в Российской Федерации», Уставом муниципального округа Первоуральск, Положением о порядке организации и проведения публичных слушаний в муниципальном округе Первоуральск, утвержденным решением Первоуральской городской Думы от 27 февраля 2020 года № 268 (в редакции                    от 31 октября 2024 года № 235)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Ю:</w:t>
      </w:r>
    </w:p>
    <w:p>
      <w:pPr>
        <w:pStyle w:val="Heading1"/>
        <w:ind w:right="31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</w:rPr>
        <w:t xml:space="preserve">1. Вынести на публичные слушания проект </w:t>
      </w:r>
      <w:r>
        <w:rPr>
          <w:rFonts w:cs="Liberation Serif" w:ascii="Liberation Serif" w:hAnsi="Liberation Serif"/>
          <w:szCs w:val="24"/>
        </w:rPr>
        <w:t>внесения изменений в решение Первоуральской городской Думы от 28 февраля 2019 года № 170 «Об утверждении  Стратегии развития городского округа Первоуральск до 2035 года» (прилагается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Провести публичные слушания по проекту 26 февраля 2025 года                           в 17 часов 00 минут по адресу: Свердловская область, город Первоуральск,                 улица Ватутина, дом 41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Создать и утвердить состав комиссии по проведению публичных слушаний (далее – комиссия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емерикина П.С. – председатель комиссии, заместитель главы муниципального округа Первоуральск по проектной и организационной работе Администрации муниципального округа Первоуральск;</w:t>
      </w:r>
    </w:p>
    <w:p>
      <w:pPr>
        <w:pStyle w:val="Normal"/>
        <w:ind w:firstLine="709"/>
        <w:jc w:val="both"/>
        <w:rPr/>
      </w:pPr>
      <w:r>
        <w:rPr/>
        <w:t>Водолеева Е.А. – заместитель председателя, начальник отдела стратегического планирования Администрации муниципального округа Первоуральск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 Функции организатора публичных слушаний по проекту возложить                    на Комиссию.</w:t>
            </w:r>
          </w:p>
          <w:p>
            <w:pPr>
              <w:pStyle w:val="Heading1"/>
              <w:ind w:right="3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миссии:</w:t>
            </w:r>
          </w:p>
          <w:p>
            <w:pPr>
              <w:pStyle w:val="Heading1"/>
              <w:ind w:right="31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1. организовать и провести публичные слушания по проекту </w:t>
            </w:r>
            <w:r>
              <w:rPr>
                <w:rFonts w:cs="Liberation Serif" w:ascii="Liberation Serif" w:hAnsi="Liberation Serif"/>
                <w:szCs w:val="24"/>
              </w:rPr>
              <w:t xml:space="preserve">внесения изменений в решение Первоуральской городской Думы от 28 февраля 2019 года № 170 </w:t>
            </w:r>
            <w:r>
              <w:rPr>
                <w:rFonts w:cs="Liberation Serif" w:ascii="Liberation Serif" w:hAnsi="Liberation Serif"/>
              </w:rPr>
              <w:t>«Об утверждении  Стратегии развития городского округа Первоуральск до 2035 года»;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2. замечания и предложения по проекту внесения изменений в решение Первоуральской городской Думы от 28 февраля 2019 года № 170 «Об утверждении  Стратегии развития городского округа Первоуральск до 2035 года» с указанием фамилии, имени, отчества, наименования организации (уполномоченного лица) и контактного телефона необходимо направлять в письменном виде по адресу: 623109, Свердловская область, город Первоуральск, улица Ватутина, дом 41 с пометкой «в отдел стратегического планирования», либо на адрес электронный почты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vodoleeva@prvadm.ru</w:t>
              </w:r>
            </w:hyperlink>
            <w:r>
              <w:rPr>
                <w:rFonts w:cs="Liberation Serif" w:ascii="Liberation Serif" w:hAnsi="Liberation Serif"/>
              </w:rPr>
              <w:t xml:space="preserve"> в срок до 14 февраля 2025 года;</w:t>
            </w:r>
          </w:p>
          <w:p>
            <w:pPr>
              <w:pStyle w:val="Heading1"/>
              <w:ind w:right="31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3. опубликовать заключение о результатах публичных слушаний по проекту </w:t>
            </w:r>
            <w:r>
              <w:rPr>
                <w:rFonts w:cs="Liberation Serif" w:ascii="Liberation Serif" w:hAnsi="Liberation Serif"/>
                <w:szCs w:val="24"/>
              </w:rPr>
              <w:t>внесения изменений в решение Первоуральской городской Думы от 28 февраля 2019 года № 170 «Об утверждении Стратегии развития городского округа Первоуральск                  до 2035 года»</w:t>
            </w:r>
            <w:r>
              <w:rPr>
                <w:rFonts w:cs="Liberation Serif" w:ascii="Liberation Serif" w:hAnsi="Liberation Serif"/>
              </w:rPr>
              <w:t xml:space="preserve"> в газете «Вечерний Первоуральск» и разместить на официальном сайте муниципального округа Первоуральск в информационно-телекоммуникационной        сети «Интернет» по адресу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Информация об организации, проведении публичных слушаний, материалы, выносимые на рассмотрение публичных слушаний, разместить в федеральной государственной информационной системе «Единый портал государственных и муниципальных услуг (функций).</w:t>
            </w:r>
          </w:p>
          <w:p>
            <w:pPr>
              <w:pStyle w:val="Heading1"/>
              <w:ind w:right="31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7. Настоящее постановление опубликовать в газете «Вечерний Первоуральск»          и разместить на официальном сайте муниципального округа Первоуральск                         в информационно-телекоммуникационной сети «Интернет» по адресу: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8. Настоящее постановление вступает в действие со дня его официального опубликования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Администрации муниципального округа Первоуральск П. 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26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doleeva@prvadm.ru" TargetMode="External"/><Relationship Id="rId4" Type="http://schemas.openxmlformats.org/officeDocument/2006/relationships/hyperlink" Target="http://www.prvadm/" TargetMode="External"/><Relationship Id="rId5" Type="http://schemas.openxmlformats.org/officeDocument/2006/relationships/hyperlink" Target="http://www.prvad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5:00Z</dcterms:created>
  <dc:creator>allotdboss</dc:creator>
  <dc:description/>
  <cp:keywords/>
  <dc:language>en-US</dc:language>
  <cp:lastModifiedBy>Ващенко Юлия Александровна</cp:lastModifiedBy>
  <cp:lastPrinted>2025-02-07T09:14:00Z</cp:lastPrinted>
  <dcterms:modified xsi:type="dcterms:W3CDTF">2025-02-10T06:02:00Z</dcterms:modified>
  <cp:revision>3</cp:revision>
  <dc:subject/>
  <dc:title/>
</cp:coreProperties>
</file>