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954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13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13"/>
        <w:ind w:left="5954" w:hanging="0"/>
        <w:rPr/>
      </w:pPr>
      <w:r>
        <w:rPr>
          <w:sz w:val="24"/>
          <w:szCs w:val="24"/>
        </w:rPr>
        <w:t>муниципального округа Первоуральск</w:t>
      </w:r>
    </w:p>
    <w:p>
      <w:pPr>
        <w:pStyle w:val="13"/>
        <w:ind w:left="5954" w:hanging="0"/>
        <w:rPr>
          <w:sz w:val="24"/>
          <w:szCs w:val="24"/>
        </w:rPr>
      </w:pPr>
      <w:r>
        <w:rPr>
          <w:sz w:val="24"/>
          <w:szCs w:val="24"/>
        </w:rPr>
        <w:t>от 14.02.2025    № 19</w:t>
      </w:r>
    </w:p>
    <w:p>
      <w:pPr>
        <w:pStyle w:val="13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орядок</w:t>
      </w:r>
    </w:p>
    <w:p>
      <w:pPr>
        <w:pStyle w:val="13"/>
        <w:jc w:val="center"/>
        <w:rPr>
          <w:sz w:val="24"/>
          <w:szCs w:val="24"/>
        </w:rPr>
      </w:pPr>
      <w:r>
        <w:rPr>
          <w:rStyle w:val="1"/>
          <w:sz w:val="24"/>
          <w:szCs w:val="24"/>
        </w:rPr>
        <w:t>проведения органами местного самоуправления тренировок (занятий) по отработке действий муниципальных служащих и работников подведомственных организаций по реагированию на угрозы возникновения массовых антиобщественных проявлений, способствующих совершению террористических актов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>Настоящий примерный порядок разработан во исполнение пункта 16 перечня поручений Президента Российской Федерации от 22 ноября 2023 года № Пр-2300 по итогам совещания Президента Российской Федерации с руководителями федеральных государственных органов 30 октября 2023 года, с учетом поручения Президента Российской Федерации от 14 января 2024 года № Пр-59.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 xml:space="preserve">Подпунктом 9.5 пункта 9 раздела </w:t>
      </w:r>
      <w:r>
        <w:rPr>
          <w:rStyle w:val="1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отокола заседания антитеррористической комиссии Свердловской области от 8 ноября 2024 года № 8 установлена периодичность проведения органами местного самоуправления тренировок (занятий) по отработке действий муниципальных служащих и работников подведомственных организаций по реагированию на угрозы возникновения массовых антиобщественных проявлений, способствующих совершению террористических актов, – один раз в полугодие.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>В соответствии с Типовым планом мероприятий по предотвращению деятельности сообществ, направленной на нарушение единства и территориальной целостности Российской Федерации либо способствующей организации массовых беспорядков (утвержден на заседании антитеррористической комиссии в Свердловской области, протокол от 8 ноября 2024 года № 8), основными задачами на территории муниципальных образований являются: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выявление информации, содержащей экстремистские угрозы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обеспечение мер информационной контрпропаганды в СМИ, в информационно-телекоммуникационной сети «Интернет» (мессенджерах Телеграмм, социальных сетях), в том числе с привлечением лидеров общественного мнения, о недопущении экстремистских проявлений и иной противоправной деятельност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 организация проведения профилактических мероприятий с представителями СМИ и региональных интернет-ресурсов по недопущению распространения противоправной информации, в том числе выявлению информационных ресурсов, распространяющих противоправную информацию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 организация проведения профилактических мероприятий в среде потенциального распространения экстремистских идей, в том числе студентов и учащихся образовательных организаций высшего и среднего образования, членов молодежных спортивных и фанатских клубов и объединен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 организация профилактической работы с руководителями региональных отделений, местных ячеек политических партий по разъяснению законодательства Российской Федерации, а также недопущению со стороны лиц, входящих в состав партийных отделений и ячеек, участия в акциях, направленных на дестабилизацию общественно-политической обстановк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 организация мероприятий, направленных на обеспечение социальной стабильности и предотвращение угроз экстремизма в местах компактного проживания и пребывания иностранных граждан, в том числе на объектах торговли, строящихся объектах и в общежитиях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 совместно с правоохранительными органами обеспечение усиления охраны зданий органов государственной власти, органов местного самоуправления, объектов особой важности и других категор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 при получении информации об организаторах и активных участниках, планирующих совершение противоправных действий, совместно с заинтересованными органами принятие первоочередных мер, направленных на привлечение их к установленной законом Российской Федерации ответственност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 принятие мер профилактического характера в отношении лиц, склонных к совершению правонарушений экстремистского толка, раннее активно участвовавших в противоправных акциях, а также в отношении лиц, ранее привлекавшихся к административной и уголовной ответственности за совершение экстремистских деяний;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 xml:space="preserve">10) обеспечение готовности сил и средств к участию в пресечении угроз </w:t>
      </w:r>
      <w:r>
        <w:rPr>
          <w:rStyle w:val="1"/>
          <w:sz w:val="24"/>
          <w:szCs w:val="24"/>
        </w:rPr>
        <w:t xml:space="preserve">возникновения массовых </w:t>
      </w:r>
      <w:r>
        <w:rPr>
          <w:sz w:val="24"/>
          <w:szCs w:val="24"/>
        </w:rPr>
        <w:t>антиобщественных проявлений, организации массовых беспорядков и совершения иных преступлений экстремистской направленност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 приведение в готовность к участию в охране общественного порядка народных дружин и иных общественных организац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) при необходимости проведение совместного заседания антитеррористической комиссии в муниципальном образовании и оперативной группы в муниципальном образовании.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>В ходе проведения тренировок (занятий) в муниципальных образованиях проводится а</w:t>
      </w:r>
      <w:r>
        <w:rPr>
          <w:rStyle w:val="1"/>
          <w:color w:val="000000"/>
          <w:sz w:val="24"/>
          <w:szCs w:val="24"/>
          <w:highlight w:val="white"/>
        </w:rPr>
        <w:t xml:space="preserve">пробация указанного </w:t>
      </w:r>
      <w:r>
        <w:rPr>
          <w:sz w:val="24"/>
          <w:szCs w:val="24"/>
        </w:rPr>
        <w:t>Типового плана мероприятий по предотвращению деятельности сообществ, направленной на нарушение единства и территориальной целостности Российской Федерации либо способствующей организации массовых беспорядков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альной обстановке основные практические действия по пресечению массовых беспорядков проводятся правоохранительными органами в соответствии с ведомственными нормативными правовыми актами, а также планом мероприятий, разработанным на основе Типового плана мероприятий и утвержденным председателем антитеррористической комиссии в Свердловской области – Губернатором Свердловской област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муниципальных образований оказывают содействие в пресечении возникновения массовых антиобщественных проявлений и массовых беспорядков. Основной задачей главы муниципального образования является выполнение плана мероприятий в части, касающейся органов местного самоуправления муниципального образования, принятие управленческого решения об оказании содействия правоохранительным органам в пресечении возникновения массовых антиобщественных проявлений, массовых беспорядков и стабилизации обстановки на своей территории в кратчайшие срок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тренировок (занятий) является выработка у должностных лиц навыков по своевременному адекватному реагированию на возникающие экстремистские угрозы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нировки проводятся с муниципальными служащими и работникам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проведения тренировки (занятия) готовится заблаговременно и утверждается главой муниципального образования, в нем отражаются цели и учебные вопросы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Примерная структура Плана проведения тренировки (занятия): тема, цели, учебные вопросы, сведения о руководителе учения, состав участников, время, место и метод проведения, ход проведения, количество этапов и их продолжительность.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 xml:space="preserve">При проведении тренировки моделируется обстановка, связанная с возникновением на собственной территории проявлений экстремизма, национализма либо </w:t>
      </w:r>
      <w:r>
        <w:rPr>
          <w:rStyle w:val="1"/>
          <w:sz w:val="24"/>
          <w:szCs w:val="24"/>
        </w:rPr>
        <w:t>массовых антиобщественных проявлений</w:t>
      </w:r>
      <w:r>
        <w:rPr>
          <w:sz w:val="24"/>
          <w:szCs w:val="24"/>
        </w:rPr>
        <w:t>, массовых беспорядков на межнациональной почве. Складывающаяся оперативная обстановка моделируется максимально приближено к реальной с учетом особенностей конкретного муниципального образования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вводных, подлежащих отработке в ходе тренировок, в 2025 году предлагается рассматривать: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ассовые драки с участием местного населения и мигрантов с перерастанием в массовые беспорядки и неповиновение властям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несанционированные массовые протестные мероприятия перед зданиями органов местного самоуправления муниципального образования, сопровождающиеся массовыми беспорядкам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лучение информации о распространении в мессенджерах публичных призывов к акциям неповиновения властям и совершению преступлений экстремистской направленност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нировки предлагается организовывать в рамках плановых учений (тренировок), проводимых на территории муниципальных образований оперативными группами в муниципальных образованиях, территориальными подразделениями Министерства внутренних дел Российской Федерации и Федеральной службы войск национальной гвардии Российской Федераци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орошо подготовленные и методически правильно проведенные тренировки (занятия) позволяют постоянно поддерживать высокую готовность к качественному выполнению задач и оказанию содействия правоохранительным органам в вопросах пресечения возникновения массовых антиобщественных проявлений, массовых беспорядков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направленность процесса обучения, благодаря возможности моделирования различных видов происшествий экстремистской направленности, позволит выработать умения и навыки у муниципальных служащих и работников принимать управленческие решения в конкретной обстановке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еделах компетенции в ходе тренировок (занятий) отрабатываются следующие вопросы: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повещения и сбора должностных лиц муниципальных образован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ценки складывающейся обстановк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пределения направлений сосредоточения основных усил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назначения ответственных за проведение намеченных мероприят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взаимодействия с правоохранительными органам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при необходимости – участия в установлении контакта с нарушителям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работы коммунальных служб, в том числе поставщиков коммунальных услуг, газоснабжения, электроснабжения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казания медицинскими организациями помощи пострадавшим</w:t>
        <w:br/>
        <w:t xml:space="preserve"> от противоправных действ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рганизации работы общественного транспорта, ограничения проезда транспорта, в том числе с использованием большегрузной крупногабаритной техник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работы со средствами массовой информации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организации пунктов временного размещения населения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технического обеспечения проведения мероприятий;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взаимодействия с соседними муниципальными образованиями и заинтересованными ведомствами на своей территории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каждой такой тренировки проводится частный разбор, в ходе которого выявляются проблемные вопросы и обсуждаются пути их разрешения.</w:t>
      </w:r>
    </w:p>
    <w:p>
      <w:pPr>
        <w:pStyle w:val="1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проведения тренировки информируется Межведомственная рабочая группа по предотвращению угроз возникновения и распространения сепаратизма, национализма, массовых беспорядков и совершения преступлений экстремистской направленности и оперативному реагированию на такие угрозы на территории Свердловской области при антитеррористической комиссии в Свердловской области (далее – межведомственная рабочая группа).</w:t>
      </w:r>
    </w:p>
    <w:p>
      <w:pPr>
        <w:pStyle w:val="13"/>
        <w:ind w:firstLine="708"/>
        <w:jc w:val="both"/>
        <w:rPr/>
      </w:pPr>
      <w:r>
        <w:rPr>
          <w:sz w:val="24"/>
          <w:szCs w:val="24"/>
        </w:rPr>
        <w:t>В соответствии с подпунктом 4.1 пункта 4 раздела III протокола заседания антитеррористической комиссии в Свердловской области от 16 февраля 2024 года № 2 обеспечение деятельности межведомственной рабочей группы возложено на Департамент внутренней политики Свердл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20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Calibri" w:cs="Liberation Serif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Строгий1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Текст примечания Знак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Calibri" w:cs="Liberation Serif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13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3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Текст примечания1"/>
    <w:basedOn w:val="13"/>
    <w:qFormat/>
    <w:pPr>
      <w:suppressAutoHyphens w:val="true"/>
    </w:pPr>
    <w:rPr>
      <w:sz w:val="20"/>
      <w:szCs w:val="20"/>
    </w:rPr>
  </w:style>
  <w:style w:type="paragraph" w:styleId="Style22">
    <w:name w:val="Рецензия"/>
    <w:qFormat/>
    <w:pPr>
      <w:widowControl/>
      <w:pBdr/>
      <w:bidi w:val="0"/>
    </w:pPr>
    <w:rPr>
      <w:rFonts w:ascii="Liberation Serif" w:hAnsi="Liberation Serif" w:eastAsia="Calibri" w:cs="Liberation Serif"/>
      <w:color w:val="auto"/>
      <w:sz w:val="28"/>
      <w:szCs w:val="28"/>
      <w:lang w:val="ru-RU" w:bidi="ar-SA" w:eastAsia="zh-CN"/>
    </w:rPr>
  </w:style>
  <w:style w:type="paragraph" w:styleId="Style23">
    <w:name w:val="Тема примечания"/>
    <w:basedOn w:val="14"/>
    <w:next w:val="14"/>
    <w:qFormat/>
    <w:pPr>
      <w:suppressAutoHyphens w:val="tru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Емлин Алексей Анатольевич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02-14T11:18:00Z</dcterms:modified>
  <cp:revision>5</cp:revision>
  <dc:subject/>
  <dc:title/>
</cp:coreProperties>
</file>