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369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ubtitle"/>
        <w:rPr/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143"/>
        <w:gridCol w:w="3145"/>
      </w:tblGrid>
      <w:tr>
        <w:trPr>
          <w:trHeight w:val="432" w:hRule="atLeast"/>
        </w:trPr>
        <w:tc>
          <w:tcPr>
            <w:tcW w:w="3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Главы городского округа Первоуральск от 29 апреля 2022 года № 53 «О наделении полномочиями и об утверждении Регламента осуществления концедентом контроля за соблюдением концессионером условий концессионного соглашения в отношении объектов теплоснабжения (горячего водоснабжения), находящихся в собственности городского округа Первоуральск»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ind w:right="3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и законами от 21 июля 2005 года № 115-ФЗ              «О концессионных соглашениях», от 27 июля 2010 года № 190-ФЗ «О теплоснабжении», от 06 октября 2003 года № 131-ФЗ «Об общих принципах организации местного самоуправления в Российской Федерации», Уставом муниципального округа Первоуральск, в целях осуществления концедентом условий концессионного соглашения в отношении объектов теплоснабжения (горячего водоснабжения), находящихся в собственности муниципального округа Первоуральск от 15 декабря 2021 года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ab/>
        <w:t xml:space="preserve">1. Внести изменения в постановление Главы городского округа Первоуральск от   29 апреля 2022 года № 53 «О наделении полномочиями и об утверждении Регламента осуществления концедентом контроля за соблюдением концессионером условий концессионного соглашения в отношении объектов теплоснабжения (горячего водоснабжения), находящихся в собственности городского округа Первоуральск», утвердив состав комиссии по осуществлению контроля за соблюдением концессионером условий концессионного  соглашения муниципального округа Первоуральск, согласно приложению.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2. 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 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Полякова Дениса Николаевича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Главы муниципального округа Первоуральск, заместитель Главы по финансово-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48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02-19T11:49:00Z</dcterms:modified>
  <cp:revision>3</cp:revision>
  <dc:subject/>
  <dc:title/>
</cp:coreProperties>
</file>