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состава межведомственной комиссии по безопасности дорожного движения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вязи с кадровыми изменениями, руководствуясь Уставом муниципального округа Первоуральск, рассмотрев результаты согласования с соответствующими организациям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состав межведомственной комиссии по безопасности дорожного движения муниципального округа Первоуральск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ризнать утратившим силу постановление Администрации городского округа Первоуральск от 06 декабря 2023 года № 3259 «Об утверждении состава межведомственной комиссии по безопасности дорожного движения городского округа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. Разместить настоящее постановление на официальном сайте муниципального округа Первоуральск в информационно-телекоммуникационной сети «Интернет» по адресу: </w:t>
            </w:r>
            <w:r>
              <w:rPr>
                <w:rFonts w:cs="Liberation Serif" w:ascii="Liberation Serif" w:hAnsi="Liberation Serif"/>
                <w:lang w:val="en-US"/>
              </w:rPr>
              <w:t>www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prvadm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03T06:06:00Z</dcterms:modified>
  <cp:revision>6</cp:revision>
  <dc:subject/>
  <dc:title/>
</cp:coreProperties>
</file>