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70"/>
        <w:gridCol w:w="3179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  <w:t>г. Первоура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13"/>
        <w:gridCol w:w="464"/>
        <w:gridCol w:w="439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Обеспечение жильем молодых семей на территории муниципального округа Первоуральск на 2022-2027 годы», утвержденную постановлением Администрации городского округа Первоуральск от                     23 августа 2021 года № 16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РФ от 17 декабря 2010 года                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 постановлением Правительства Свердловской области от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                          24 октября 2013 года № 1296-ПП, со статьей 179 Бюджетного кодекса Российской Федерации, с постановлением Администрации городского округа Первоуральск от  12 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в соответствие с решением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в муниципальную программу «Обеспечение жильем молодых семей на территории муниципального округа Первоуральск на 2022-2027 годы», утвержденную постановлением Администрации городского округа Первоуральск от 23 августа 2021 года № 1624 следующие изменени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  <w:bCs/>
        </w:rPr>
        <w:t>1) Паспорт муниципальной программы «Обеспечение жильем молодых семей на территории муниципального округа Первоуральск  на 2022-2027 годы» изложить в новой редакции (приложение 1);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дел 3. План мероприятий муниципальной программы «Обеспечение жильем молодых семей на территории муниципального округа Первоуральск на  2022 -2027 годы» изложить в новой редакции (приложение 2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муниципального округа Первоуральск</w:t>
        <w:tab/>
        <w:tab/>
        <w:tab/>
        <w:tab/>
        <w:t xml:space="preserve">                 И.В. Кабец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284" w:top="99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03T06:11:00Z</dcterms:modified>
  <cp:revision>78</cp:revision>
  <dc:subject/>
  <dc:title/>
</cp:coreProperties>
</file>