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частии во Всероссийском конкурсе лучших проектов создания комфортной городской среды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ствуясь Федеральным законом от 06 октября 2003 года №131-ФЗ </w:t>
              <w:br/>
              <w:t>«Об общих принципах организации местного самоуправления в Российской Федерации», в соответствии с постановлением Правительства Российской Федерации</w:t>
              <w:br/>
              <w:t>от 07 марта 2018 года 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,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tabs>
          <w:tab w:val="clear" w:pos="708"/>
          <w:tab w:val="left" w:pos="2332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Принять участие во Всероссийском конкурсе лучших проектов создания комфортной городской среды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овать прием предложений от граждан города Первоуральск по выбору общественной территории для участия во Всероссийском конкурсе лучших проектов создания комфортной городской среды с 04 февраля 2025 года </w:t>
              <w:br/>
              <w:t>по 16 февраля 2025 года включительно.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  <w:tab/>
              <w:t>Утвердить перечень общественных территорий муниципального округа Первоуральск, для которых ведется прием предложений от граждан города Первоуральск для участия во Всероссийском конкурсе лучших проектов создания комфортной городской среды: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бережная Нижне-Шайтанского пруда (IV этап);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«Прудки» за Мечетью по ул. Гагарина, д. 1«А»;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ешеходная зона по ул. Вайнера.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 Утвердить способы предоставления предложений от граждан города Первоуральск по выбору общественной территории для участия во Всероссийском конкурсе лучших проектов создания комфортной городской среды: 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Голосование с использованием опросного листа в стационарных пунктах (очная форма участия):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Управление жилищно-коммунального хозяйства и строительства муниципального округа Первоуральск по адресу: Свердловская область, г. Первоуральск, ул. Ватутина, д. 36, фойе 1 этажа, график работы: понедельник – пятница </w:t>
              <w:br/>
              <w:t xml:space="preserve">с 8:30 до 17:00 ч.;  </w:t>
            </w:r>
          </w:p>
          <w:p>
            <w:pPr>
              <w:pStyle w:val="Style18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. Голосование в электронной форме: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средством электронной почты на электронный адрес главному специалисту отдела благоустройства и содержания дорог Управления жилищно-коммунального хозяйства муниципального округа Первоуральск Кичигиной Ксении Александровне, </w:t>
            </w:r>
            <w:r>
              <w:rPr>
                <w:rStyle w:val="InternetLink"/>
                <w:rFonts w:cs="Liberation Serif" w:ascii="Liberation Serif" w:hAnsi="Liberation Serif"/>
                <w:color w:val="000000"/>
                <w:sz w:val="24"/>
                <w:szCs w:val="24"/>
                <w:u w:val="none"/>
              </w:rPr>
              <w:t>kichigina@prvadm.ru, (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круглосуточно);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официальном сайте муниципального округа Первоуральск, в разделе «Опросы»</w:t>
            </w:r>
            <w:r>
              <w:rPr>
                <w:rStyle w:val="InternetLink"/>
                <w:rFonts w:cs="Liberation Serif" w:ascii="Liberation Serif" w:hAnsi="Liberation Serif"/>
                <w:color w:val="000000"/>
                <w:sz w:val="24"/>
                <w:szCs w:val="24"/>
                <w:u w:val="none"/>
              </w:rPr>
              <w:t xml:space="preserve">, а также скачать опросный лист,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https://prvadm.ru/oprosy-i-ankety/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Liberation Serif" w:ascii="Liberation Serif" w:hAnsi="Liberation Serif"/>
                <w:color w:val="000000"/>
                <w:sz w:val="24"/>
                <w:szCs w:val="24"/>
                <w:u w:val="none"/>
              </w:rPr>
              <w:t>(круглосуточно);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3. Голосование с использованием опросного листа с выездным пунктом приема предложений (очная форма участия) в формате общественного участия с отдельными группами населения, согласно установленного графика (приложение 1). 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Утвердить форму опросного листа с перечнем общественных территорий муниципального округа Первоуральск, для которых ведется прием предложений от граждан по выбору общественной территории для участия во Всероссийском конкурсе лучших проектов создания комфортной городской среды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приложение 2). 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Разместить на официальном сайте муниципального округа Первоуральск в информационно-телекоммуникационной сети «Интернет» по адресу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 04 февраля 2025 года оповещение о начале приема предложений от граждан по выбору общественной территории для участия во Всероссийском конкурсе лучших проектов создания комфортной городской среды.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Настоящее постановление разместить на официальном сайте муниципального округа Первоуральск в информационно-телекоммуникационной сети «Интернет» по адресу: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 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2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84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vadm.ru/oprosy-i-ankety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yperlink" Target="http://www.prv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3:00Z</dcterms:created>
  <dc:creator>allotdboss</dc:creator>
  <dc:description/>
  <cp:keywords/>
  <dc:language>en-US</dc:language>
  <cp:lastModifiedBy>Ващенко Юлия Александровна</cp:lastModifiedBy>
  <cp:lastPrinted>2019-11-26T11:55:00Z</cp:lastPrinted>
  <dcterms:modified xsi:type="dcterms:W3CDTF">2025-02-03T06:12:00Z</dcterms:modified>
  <cp:revision>41</cp:revision>
  <dc:subject/>
  <dc:title/>
</cp:coreProperties>
</file>