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8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1-2026 годы», утвержденную постановлением Администрации городского округа Первоуральск от 07 сентября 2020 года            № 1744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              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30 мая 2024 года № 192 «О внесении изменений в Устав городского округа Первоуральск, утвержденный решением Первоуральского городского Совета от 23 июня 2005 года № 94», в целях приведения муниципальной программы в соответствие с решением Первоуральской городской Думы от 19 декабря 2024 года № 248 «О внесении изменений в решение Первоуральской городской Думы от 21 декабря 2023 года № 148 "О бюджете городского округа Первоуральск на 2024 год и плановый период 2025 и 2026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в муниципальную программу «Управление муниципальной собственностью и земельными ресурсами, расположенными на территории городского округа Первоуральск на 2021-2026 годы», утвержденную постановлением Администрации городского округа Первоуральск от 07 сентября 2020 года № 1744 следующие изменения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изложить в новой редакции (приложение 1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2. «Цели и задачи, целевые показатели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– 2026 годы» изложить в новой редакции (приложение 2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3. «План мероприятий муниципальной программы «Управление муниципальной собственностью и земельными ресурсами, расположенными на территории городского округа Первоуральск на 2021 - 2026 годы» изложить в новой редакции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708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,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51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5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2-04T11:55:00Z</dcterms:modified>
  <cp:revision>6</cp:revision>
  <dc:subject/>
  <dc:title/>
</cp:coreProperties>
</file>