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 муниципальному управлению                                                                         Д.М. Крючков </w:t>
      </w:r>
    </w:p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426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2-06T07:21:00Z</dcterms:modified>
  <cp:revision>20</cp:revision>
  <dc:subject/>
  <dc:title/>
</cp:coreProperties>
</file>