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 Администрации  городского  округа   Первоуральск   от  12    октября  2021  года   № 1953,  с  Решением   Первоуральской     городской Думы  от 19 декабря 2024 года № 249 «О бюджете муниципального округа 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6:00Z</dcterms:created>
  <dc:creator>Звягинцева</dc:creator>
  <dc:description/>
  <cp:keywords/>
  <dc:language>en-US</dc:language>
  <cp:lastModifiedBy>Ващенко Юлия Александровна</cp:lastModifiedBy>
  <cp:lastPrinted>2025-01-14T13:10:00Z</cp:lastPrinted>
  <dcterms:modified xsi:type="dcterms:W3CDTF">2025-02-06T07:31:00Z</dcterms:modified>
  <cp:revision>6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