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05.02.2025 № 389</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24 331,83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50 000,00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   Указ Президента Российской Федерации от 07 мая 2024 N 309 "О национальных целях развития Российской Федерации на период до 2030 года и на перспективу до 2036 года"</w:t>
      </w:r>
    </w:p>
    <w:p>
      <w:pPr>
        <w:pStyle w:val="Normal"/>
        <w:autoSpaceDE w:val="false"/>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 (редакция от 21 июля 2020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60  человек,  которых необходимо переселить. Расселяемая площадь жилых помещений в аварийных многоквартирных домах составляет 22 877,9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квадратных метров  аварийного   жилищного  фонда, в котором проживает  не менее 1 76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24 331,83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50 000,00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19 декабря 2024 года № 3218 «Об утверждении средней рыночной стоимости одного квадратного метра жилья в границах городского округа Первоуральск на 1 квартал 2025 года», в размере 93 126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6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60 человек из 681 жилого помещения расселяемой площадью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Ващенко Юлия Александровна</cp:lastModifiedBy>
  <cp:lastPrinted>2019-06-27T08:35:00Z</cp:lastPrinted>
  <dcterms:modified xsi:type="dcterms:W3CDTF">2025-02-06T07:31:00Z</dcterms:modified>
  <cp:revision>203</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