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  <w:szCs w:val="20"/>
        </w:rPr>
      </w:pPr>
      <w:r>
        <w:rPr>
          <w:rFonts w:eastAsia="Times New Roman"/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</w:tblGrid>
      <w:tr>
        <w:trPr/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87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оложения о Доске Почета муниципального округа Первоуральск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234" w:hRule="atLeast"/>
        </w:trPr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                         «Об общих принципах организации местного самоуправления в Российской Федерации», Уставом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Положение о Доске Почета муниципального округа Первоуральск (Приложение № 1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состав Комиссии по отбору кандидатов для занесения на Доску Почета муниципального округа Первоуральск (Приложение № 2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Times New Roman" w:cs="Arial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993" w:leader="none"/>
              </w:tabs>
              <w:autoSpaceDE w:val="false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ab/>
              <w:tab/>
              <w:tab/>
              <w:t xml:space="preserve">   И.В. Кабец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60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st=1005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58:00Z</dcterms:created>
  <dc:creator>allotdboss</dc:creator>
  <dc:description/>
  <cp:keywords/>
  <dc:language>en-US</dc:language>
  <cp:lastModifiedBy>Ващенко Юлия Александровна</cp:lastModifiedBy>
  <cp:lastPrinted>2022-07-13T16:02:00Z</cp:lastPrinted>
  <dcterms:modified xsi:type="dcterms:W3CDTF">2025-02-11T0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430ADA72C418B8CCB5BB93DBA0CDD</vt:lpwstr>
  </property>
  <property fmtid="{D5CDD505-2E9C-101B-9397-08002B2CF9AE}" pid="3" name="KSOProductBuildVer">
    <vt:lpwstr>1049-11.2.0.9718</vt:lpwstr>
  </property>
</Properties>
</file>