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5-2030 годы», утвержденную постановлением Администрации городского округа Первоуральск от 01 ноября 2024 года            № 2738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               2021 года № 1953 «Об утверждении Порядка разработки, реализации и оценки эффективности муниципальных программ муниципального округа Первоуральск», в целях приведения муниципальной программы в соответствие с решением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в муниципальную программу «Управление муниципальной собственностью и земельными ресурсами, расположенными на территории муниципального округа Первоуральск на 2025-2030 годы», утвержденную постановлением Администрации городского округа Первоуральск от 01 ноября 2024 года № 2738 следующие изменения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изложить в новой редакции (приложение 1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2. 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– 2030 годы» изложить в новой редакции (приложение 2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3. «План мероприятий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708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муниципального округа Первоуральск, заместитель Главы по финансово-экономической политике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5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14T05:57:00Z</dcterms:modified>
  <cp:revision>12</cp:revision>
  <dc:subject/>
  <dc:title/>
</cp:coreProperties>
</file>