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«Совершенствование градостроительной политики на территории муниципального округа Первоуральск с 2025 по 2030 годы», утвержденную постановлением Администрации городского округа Первоуральск от 01 ноября 2024 года № 2750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  <w:strike/>
          <w:color w:val="FF0000"/>
        </w:rPr>
      </w:pPr>
      <w:r>
        <w:rPr>
          <w:rFonts w:cs="Liberation Serif" w:ascii="Liberation Serif" w:hAnsi="Liberation Serif"/>
        </w:rPr>
        <w:t xml:space="preserve">В соответствии со статьей 179 Бюджетного кодекса Российской Федерации, постановлением Администрации городского округа Первоуральск                                       от 12 октября 2021 года № 1953 «Об утверждении Порядка разработки, реализации и оценки эффективности муниципальных программ муниципального округа Первоуральск», в целях приведения муниципальной программы в соответствие с решением Первоуральской городской Думы от 19 декабря 2024 года № 249 </w:t>
      </w:r>
      <w:r>
        <w:rPr>
          <w:rFonts w:cs="Liberation Serif" w:ascii="Liberation Serif" w:hAnsi="Liberation Serif"/>
          <w:bCs/>
        </w:rPr>
        <w:t>«</w:t>
      </w:r>
      <w:r>
        <w:rPr>
          <w:rFonts w:cs="Liberation Serif" w:ascii="Liberation Serif" w:hAnsi="Liberation Serif"/>
        </w:rPr>
        <w:t>О бюджете муниципального округа Первоуральск на 2025 год и плановый период 2026 и 2027 годов», Администрации муниципального округа Первоуральск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trike/>
          <w:color w:val="FF0000"/>
        </w:rPr>
      </w:pPr>
      <w:r>
        <w:rPr>
          <w:rFonts w:cs="Liberation Serif" w:ascii="Liberation Serif" w:hAnsi="Liberation Serif"/>
          <w:strike/>
          <w:color w:val="FF0000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Внести в муниципальную программу «Совершенствование градостроительной политики на территории муниципального округа Первоуральск с 2025 по 2030 годы» (далее – муниципальная программа), утвержденную постановлением Администрации городского округа Первоуральск от 01 ноября 2024 года № 2750 следующие изменения и допол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</w:rPr>
        <w:t>1) Паспорт муниципальной программы «Совершенствование градостроительной политики на территории муниципального округа Первоуральск с 2025 по 2030 годы» (приложение 1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</w:rPr>
        <w:t>2) Цели и задачи, целевые показатели муниципальной программы «Совершенствование градостроительной политики на территории муниципального округа Первоуральск с 2025 по 2030 годы» (приложение 2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</w:rPr>
        <w:t>3) «План мероприятий муниципальной программы «Совершенствование градостроительной политики на территории муниципального округа Первоуральск с                   2025 по 2030 годы» (приложение 3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вступает в силу с 01 января 2025 года и применяется при формировании проекта бюджета муниципального округа Первоуральск на 2025 год и плановый период 2026 и 2027 год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</w:rPr>
        <w:t>3. Постановление Администрации городского округа Первоуральск                                    от 22 октября 2020 года № 2064 «Об утверждении муниципальной программы «Совершенствование градостроительной политики на территории городского округа Первоуральск с 2021 по 2026 годы» признать утратившим силу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  <w:lang w:eastAsia="en-US"/>
        </w:rPr>
        <w:t xml:space="preserve">4. Опубликовать настоящее постановление </w:t>
      </w:r>
      <w:r>
        <w:rPr>
          <w:rFonts w:cs="Times New Roman CYR" w:ascii="Liberation Serif" w:hAnsi="Liberation Serif"/>
        </w:rPr>
        <w:t xml:space="preserve">на официальном сайте муниципального округа Первоуральск в информационно-телекоммуникационной сети </w:t>
      </w:r>
      <w:r>
        <w:rPr>
          <w:rFonts w:cs="Liberation Serif" w:ascii="Liberation Serif" w:hAnsi="Liberation Serif"/>
        </w:rPr>
        <w:t>«</w:t>
      </w:r>
      <w:r>
        <w:rPr>
          <w:rFonts w:cs="Times New Roman CYR" w:ascii="Liberation Serif" w:hAnsi="Liberation Serif"/>
        </w:rPr>
        <w:t>Интернет</w:t>
      </w:r>
      <w:r>
        <w:rPr>
          <w:rFonts w:cs="Liberation Serif" w:ascii="Liberation Serif" w:hAnsi="Liberation Serif"/>
        </w:rPr>
        <w:t xml:space="preserve">» </w:t>
      </w:r>
      <w:r>
        <w:rPr>
          <w:rFonts w:cs="Times New Roman CYR" w:ascii="Liberation Serif" w:hAnsi="Liberation Serif"/>
        </w:rPr>
        <w:t xml:space="preserve">по адресу: </w:t>
      </w:r>
      <w:hyperlink r:id="rId3">
        <w:r>
          <w:rPr>
            <w:rStyle w:val="InternetLink"/>
            <w:rFonts w:cs="Times New Roman CYR" w:ascii="Liberation Serif" w:hAnsi="Liberation Serif"/>
            <w:color w:val="000000"/>
          </w:rPr>
          <w:t>www.prvadm.ru</w:t>
        </w:r>
      </w:hyperlink>
      <w:r>
        <w:rPr>
          <w:rFonts w:cs="Liberation Serif" w:ascii="Liberation Serif" w:hAnsi="Liberation Serif"/>
          <w:lang w:eastAsia="en-US"/>
        </w:rPr>
        <w:t xml:space="preserve">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  <w:lang w:eastAsia="en-US"/>
        </w:rPr>
        <w:t xml:space="preserve">5. </w:t>
      </w:r>
      <w:r>
        <w:rPr>
          <w:rFonts w:cs="Liberation Serif" w:ascii="Liberation Serif" w:hAnsi="Liberation Serif"/>
        </w:rPr>
        <w:t>Контроль за исполнением настоящего постановления возложить                                     на заместителя Главы муниципальн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28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28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28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28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И.о. Главы муниципального округа Первоуральск, заместитель Главы по финансово-экономической политике</w:t>
            </w:r>
          </w:p>
        </w:tc>
        <w:tc>
          <w:tcPr>
            <w:tcW w:w="4425" w:type="dxa"/>
            <w:tcBorders/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Ю. Ярославцев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ind w:right="28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19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2-14T05:59:00Z</dcterms:modified>
  <cp:revision>11</cp:revision>
  <dc:subject/>
  <dc:title> </dc:title>
</cp:coreProperties>
</file>