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Развитие и модернизация жилищно-коммунального хозяйства, повышение энергетической эффективности муниципального округа Первоуральск на 2024-2029 годы»</w:t>
            </w:r>
            <w:r>
              <w:rPr>
                <w:rFonts w:cs="Liberation Serif" w:ascii="Liberation Serif" w:hAnsi="Liberation Serif"/>
                <w:szCs w:val="28"/>
              </w:rPr>
              <w:t>, утвержденную постановлением Администрации городского округа Первоуральск от 16 октября 2023 года № 2743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19 декабря 2024 года </w:t>
        <w:br/>
        <w:t>№ 249 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Развитие и модернизация жилищно-коммунального хозяйства, повышение энергетической эффективности муниципального округа Первоуральск на 2024-2029 годы», утвержденную постановлением Администрации городского округа Первоуральск от 16 октября 2023 года № 2743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1. Характеристика проблем, на решение которых направлена Программа изложить в новой редакции (приложение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аздел 2. Цели и задачи, целевые показатели Программы изложить в новой редакции (приложение 3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/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4. Перечень объектов капитального строительства (реконструкции) для бюджетных инвестиций изложить в новой редакции (приложение 5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>
                <w:trHeight w:val="671" w:hRule="atLeast"/>
              </w:trPr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И.о. Главы городского округа Первоуральск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по финансово - экономической политике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М.Ю.Ярославцева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64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93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08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5-02-14T08:55:00Z</dcterms:modified>
  <cp:revision>4</cp:revision>
  <dc:subject/>
  <dc:title/>
</cp:coreProperties>
</file>