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8"/>
        <w:gridCol w:w="310"/>
      </w:tblGrid>
      <w:tr>
        <w:trPr>
          <w:trHeight w:val="12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firstLine="709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риложение 3</w:t>
            </w:r>
          </w:p>
          <w:p>
            <w:pPr>
              <w:pStyle w:val="Normal"/>
              <w:ind w:firstLine="709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УТВЕРЖДЕНЫ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остановлением Администрации муниципального округа Первоуральск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от 13.02.2025   № 448            </w:t>
            </w:r>
          </w:p>
          <w:p>
            <w:pPr>
              <w:pStyle w:val="Normal"/>
              <w:ind w:firstLine="709"/>
              <w:jc w:val="right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/>
        <w:tc>
          <w:tcPr>
            <w:tcW w:w="938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rFonts w:ascii="Liberation Serif" w:hAnsi="Liberation Serif" w:eastAsia="Calibri" w:cs="Liberation Serif"/>
                <w:bCs/>
                <w:lang w:eastAsia="en-US"/>
              </w:rPr>
            </w:pPr>
            <w:r>
              <w:rPr>
                <w:rFonts w:eastAsia="Calibri" w:cs="Liberation Serif" w:ascii="Liberation Serif" w:hAnsi="Liberation Serif"/>
                <w:bCs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Функциональные обязанност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членов эвакоприемной комиссии муниципального округа Первоуральск</w:t>
      </w:r>
    </w:p>
    <w:p>
      <w:pPr>
        <w:pStyle w:val="Normal"/>
        <w:ind w:firstLine="709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едседатель эвакоприемной комиссии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Председатель эвакоприемной комиссии муниципального округа Первоуральск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одчиняется руководителю гражданской обороны - Главе муниципального округа Первоураль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При выполнении своих обязанностей руководствуется </w:t>
      </w:r>
      <w:hyperlink r:id="rId2">
        <w:r>
          <w:rPr>
            <w:rStyle w:val="InternetLink"/>
            <w:rFonts w:eastAsia="Calibri" w:cs="Liberation Serif" w:ascii="Liberation Serif" w:hAnsi="Liberation Serif"/>
            <w:bCs/>
            <w:color w:val="000000"/>
            <w:lang w:eastAsia="en-US"/>
          </w:rPr>
          <w:t>Положением</w:t>
        </w:r>
      </w:hyperlink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об эвакоприемной комиссии, документами по организации </w:t>
      </w:r>
      <w:r>
        <w:rPr>
          <w:rFonts w:eastAsia="Calibri" w:cs="Liberation Serif" w:ascii="Liberation Serif" w:hAnsi="Liberation Serif"/>
          <w:bCs/>
          <w:lang w:eastAsia="en-US"/>
        </w:rPr>
        <w:t>гражданской обороны (далее - ГО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несет непосредственную ответственность за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Своевременное оповещение, сбор личного состава, развертывание и готовность к работе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Планирование мероприятий по приеме эвакуированного населения,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Качественную подготовку членов эвакоприемной комиссии к действиям по предназначению при проведении эвакоприемных мероприятий в военное врем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Организацию первоочередного жизнеобеспечения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Организовать и контролировать ежегодное уточнение и корректировку Плана приема эвакуированного населения, с внесением в него изменений исходных данных для планирова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FF0000"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Организовать и контролировать разработку документов, необходимых для работы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Распределять обязанности между членами эвакоприемной комиссии и ставить им задачи по планированию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Своевременно вносить предложения руководителю гражданской обороны по доукомплектованию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Организовать обучение членов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6. Организовать работу эвакоприемной комиссии и контролировать выполнение плана работы на год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7. Организовать первоочередное жизнеобеспечение при приеме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Организует оповещение, сбор, развертывание и работу эвакоприемной комиссии и доводит задачи по подготовке к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Вводит круглосуточное дежурство руководящего состава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Уточняет схемы управления, связи и оповещения личного состава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Организует уточнение Плана приема эвакуированных и расчеты по обеспечению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Осуществляет контроль за приведением в готовность закрепленных защитных сооружений за сборными эвакуационными пунктами, пунктами посадки (высадки) и приемными эвакуационными пунктами на территории район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6. Уточняет возможности материального, технического, медицинского и других видов обеспеч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получением распоряжения на проведение эвакуационных 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К Ч+2.00 приводит в готовность эвакоприемную комисс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Отдает распоряжение о начале эвакоприе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3. Организует и контролирует работу подчиненных органов по обеспечению своевременного оповещения, сбора заинтересованных ли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Контролирует ход выполнения эвакоприемных мероприятий в соответствии с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5. Докладывает руководителю гражданской обороны, председателю эвакуационной комиссии муниципального округа Первоуральск согласно "Табелю срочных донесений"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При возникновении крупных аварий, катастроф и стихийных бедствий на территории района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Организует работу эвакоприемной комиссии и подчиненных эвакуационных органов в соответствии с обстановкой и решениями комиссии по предупреждению и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Уточняет готовность пунктов временного размещения к принятию пострадавше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3. Уточняет расчет и готовность транспорта по вывозу эвакуируемого населения, материальных и культурных ценностей из зон чрезвычайных ситуаций природного и техногенного характера, возникших на территории район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Контролирует организацию первоочередного жизнеобеспечения отселяемому (эвакуируемому) населению на пунктах временного размещ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Заместитель председателя эвакоприемной комисси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Заместитель председателя эвакоприемной комиссии подчиняется председателю эвакоприемной комиссии и отвечает за организацию, и размещение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В период отсутствия председателя эвакоприемной комиссии замещает и выполняет его функциональные обязанност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При выполнении своих обязанностей руководствуется Положением об эвакоприемной комиссии, документами по организации гражданской обороны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несет непосредственную ответственность за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ланирование мероприятий по подготовке к приему эвакуированного населения, материальных и культурных ценностей в безопасные районы, их размещ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Своевременный учет, прием и размещение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Своевременный учет транспорта, предназначенного для приема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Организацию первоочередного жизнеобеспечения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Организацию учета и порядок ввоза материальных и культурных ценностей и количество выделяемого транспорта для их вывоз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нимать участие в ежегодном уточнении и корректировке Плана приема эвакуированного населения, с внесением в него изменений исходных данных для планирова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Принимать участие в разработке документов, необходимых для работы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Контролировать работу по приему прибывающего населения с разбивкой по категориям, по учету зданий и сооружений, планирующихся для размещения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Организовать первоочередное жизнеобеспечение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вает по сигналу оповещения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 xml:space="preserve">2. Принимает участие в уточнении схемы управления, связи и оповещения личного состава эвакоприемной комиссии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Принимает участие в уточнении Плана приема эвакуированных и расчетов по обеспечению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Осуществляет контроль за приведением в готовность закрепленных защитных сооружений за приемными эвакуационными пунктами на территории район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Уточняет возможности материального, технического, медицинского и других видов обеспеч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6. Организует контроль за подготовкой к ввозу наиболее ценных архивных и действующих документов, ценных (банковских) бумаг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7. Контролирует подготовку к ввозу запасов имущества, продовольствия, промышленных товаров, ГСМ, уникальных и исторически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8. Организует контроль за подготовкой транспортных средств, выделяемых для провед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9. Контролирует организацию охраны предприятий, банков, магазинов, административных зданий, жилых домов и имущества эвакуируемы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получением распоряжения на проведение эвакоприемных 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вает по сигналу оповещения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Организует контроль за работой приемных эвакуационных пунктов, пунктов посадки (высадк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Контролирует ход выполн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Поддерживает взаимодействие с заинтересованными службами по вопросам прибытия, учета и размещения эвако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При возникновении крупных аварий, катастроф и стихийных бедствий на территории района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вает по сигналу оповещения к председателю эвакоприемной комиссии для уточнения задач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Уточняет готовность пунктов временного размещения к принятию пострадавше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Уточняет расчет и готовность транспорта по ввозу эвакуируемого населения, материальных и культурных ценностей из зон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Контролирует организацию первоочередного жизнеобеспечения отселяемому (эвакуируемому) населению на пунктах временного размещения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екретарь эвакоприемной комиссии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екретарь эвакоприемной комиссии подчиняется председателю эвакоприемной комиссии и отвечает за укомплектованность эвакоприемной комиссии, своевременную подготовку и корректировку Плана приема эвакуированных и необходимых к нему расчет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Знать структуру и состав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Контролировать укомплектованность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Осуществлять, по указанию председателя или заместителя эвакоприемной комиссии, оповещение и сбор членов комиссии в рабочее и нерабочее врем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Составлять план работы эвакоприемной комиссии на год и контролировать его выполнени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Под руководством председателя эвакоприемной комиссии организовать обучение членов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6. Принимать участие в работе по корректировке и уточнению Плана приема эвакуированны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7. Участвовать в подготовке проектов постановлений и распоряжений председателя эвакоприемной комиссии по вопросам эвакоприе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8. Разрабатывать предложения в решения руководителя гражданской обороны и распоряжения председателя эвакуационной комиссии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9. Организовать своевременное доведение постановлений, распоряжений и указаний по эвакоприемным мероприятиям до исполнителей и контролировать их выполнени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0. Контролировать и оказывать помощь исполнителям в разработке необходимой документации и расчетов на прием эвакуированного населения, материальных и культурных ценностей, на выделение транспортных средств предназначенного для перевозки эваконаселения, а также его размещению и организации жизнеобеспеч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1. Организовать сбор информации, ее обработку и подготовку доклада председателю эвакоприемной комиссии, и в вышестоящие органы о ходе выполн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2. Организовать учет и хранение документов комиссии, их выдачу исполнителям для работы и сбор по завершению работы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Руководитель группы первоочередного жизнеобеспечения и медицинского обеспечения эвакуированного населен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Руководитель группы медицинского обеспечения подчиняется председателю эвакоприемной комиссии, отвечает за организацию взаимодействия службы медицинского обеспечения с эвакоприемной комиссией, за организацию медицинского обеспечения эваконаселения, эвакуацию медицинских учреждений, транспортабельных больных и детских учреждений, подведомственных здравоохран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Знать весь комплекс мероприятий по медицинскому обеспечению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Иметь расчеты медицинских сил и средств, выделяемых для оказания медицинской помощи эвакуируемому населению на приемные эвакуационные пункты, на маршруты эвакуации, а также на пункты высадки и места размещ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Знать порядок обеспечения медицинским имуществом приемных эвакуационных пунктов, на маршрутах эвакуации, а также на пунктах высадк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Знать порядок обеспечения эвакуируемого населения медицинским имуществом и развертываемых для этих целей медицинских учреждений и формирован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Знать количество лечебно-профилактических учреждений и медицинского имущества подлежащих эваку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ть по сигналу оповещения к председателю эвакоприемной комиссии для уточнения задачи по эвакоприемным 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Уточнить организацию медицинского обеспечения эвакуируемого населения, выделение сил и средств службы медицинского обеспечения гражданской защиты для провед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Контролировать подготовку к развертыванию и развертывание медицинских пунктов на пунктах высадки, приемных эвакуационных пункта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Уточнить расчет и выделение медицинского персонала на проведение эвакоприемных 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Контролировать подготовку медицинских учреждений к приему эвакуированных (уточнить количество нетранспортабельных, транспортабельных и подлежащих выписке больных, эвакуируемого персонала и ввозимого имущества, порядок получения транспорта и другое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6. Контролировать готовность медицинских учреждений к медицинскому обслуживанию прибывающего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7. Участвовать в контроле соблюдения санитарно-гигиенических и противоэпидемических требований на пунктах общественного питания, водоснабжения и банно-прачечного обслуживания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получением распоряжения на проведение эвакоприемных 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ть по сигналу оповещения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Контролировать работу медицинских пунктов на приемных эвакуационных пунк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3. Докладывать руководителю гражданской обороны о медицинском обеспечении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Осуществлять контроль за санитарно-гигиенической и эпидемиологической обстановкой в ходе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Докладывать председателю эвакоприемной комиссии данные о ходе медицинского обеспечения при проведении эвакоприемных мероприятий.</w:t>
      </w:r>
    </w:p>
    <w:p>
      <w:pPr>
        <w:pStyle w:val="Normal"/>
        <w:spacing w:lineRule="auto" w:line="256" w:before="0" w:after="160"/>
        <w:ind w:firstLine="709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bCs/>
          <w:lang w:eastAsia="en-US"/>
        </w:rPr>
        <w:t>Руководитель группы обеспечения охраны общественного порядк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Руководитель группы обеспечения охраны общественного порядка подчиняется председателю эвакоприемной комиссии и отвечает за организацию взаимодействия службы обеспечения охраны общественного порядка с эвакоприемной комисси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нимать участие в разработке Плана приема эвакуированных по вопросам охраны общественного порядка и выбора наиболее целесообразных маршрутов приема населения и ввоза груз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Знать маршруты выдвижения и графики движения автомобильных (пеших) колонн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Иметь расчеты выделения сил и средств для охраны общественного порядка сборных, приемных эвакуационных пунктов на маршрутах эвакуации, пунктах посадки (высадки) и в районах размещ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Разрабатывать мероприятия по обеспечению порядка при проведении эвакуации населения и ввозу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Организовать порядок регистрации эваконаселения и ведение адресно-справочной работы (создание банка данных о нахождении граждан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ть по сигналу оповещения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Уточнить расчеты выделения сил и средств для охраны общественного порядка приемных эвакуационных пунктов на маршрутах эвакуации, пунктах посадки (высадки) и в районах размещ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 Уточнить маршруты эвакуации и графики движения автомобильных (пеших) колонн, а также порядок выдачи пропусков на транспор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Уточнить порядок регулирования движения на маршрутах эваку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 получением распоряжения на проведение эвакоприемных 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1. Прибыть по сигналу оповещения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2. Осуществлять контроль за работой выделенных сил и средств для охраны общественного порядка приемных эвакуационных пунктов на маршрутах эвакуации, пунктах посадки (высадки) и в районах раз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3.  Контролировать порядок регулирования движения на маршрутах эваку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4. Контролировать маршруты эвакуации и графики движения автомобильных (пеших) колонн, а также порядок выдачи пропусков на транспор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5. Докладывать председателю эвакоприемной комиссии об изменениях обстановки на маршрутах эвакуации и в районах размещ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lang w:eastAsia="en-US"/>
        </w:rPr>
        <w:t>Руководитель группы транспортного и дорожного обеспечен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Руководитель группы транспортного и дорожного обеспечения подчиняется председателю и заместителю председателя эвакоприемной комиссии и отвечает за организацию учета транспорта, а в период проведения эвакоприемных мероприятий и при чрезвычайных ситуациях за обеспечение им ввоза эвакуируемого населения,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Принимать участие в разработке и ежегодном уточнении Плана приема эвакуированных по вопросам дорожного и транспортного обеспеч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Руководить разработкой и подготовкой документов, расчетов, графиков, необходимых для работы группы дорожного и транспортного обеспечения в период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Знать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объемы предстоящих перевозо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наличие исправного транспорта, привлекаемого для обеспечения перевозо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наличие сети автомобильных дорог, их состояние и пропускная способность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нормы посадки людей на различные виды транспор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Иметь расчеты на ввоз эвакуируемого населения (общей и частичной эвакуации), материальных и культурных ценностей автомобильным транспор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Иметь расписание ввоза эвакуируемого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Знать маршруты эвакуации населения, материальных и культурных ценностей автомобильным транспор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. Иметь расчеты выделения автомобильной техники для обеспеч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. Спланировать резерв автомобильной техники для решения внезапно возникающих задач в ходе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. Готовить предложения председателю эвакокомиссии по рациональному использованию транспортных средств для проведения эвакомероприятий, в том числе личного автотранспорта, и в определении наиболее целесообразных маршрутов для ввоза эвакуируемых и груз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0. Контролировать работу внутрирайонного транспорта в период эвакуации по перевозке населения, к станциям посадк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1. Постоянно поддерживать связь с автотранспортными службами района, с предприятиями, выделяющими автотранспор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2. Доводить распоряжения до исполнителей и контролировать их исполнени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3. Докладывать председателю эвакоприемной комиссии о ходе выполнения эвакомероприятий и нарушениях графиков движения, принимать меры по их восстановл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4. Контролировать состояние мостов и дорог на маршрутах движения, при разрушении принимать меры по восстановлению движ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Прибыть к председателю эвакоприемной комиссии в назначенное для работы место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Собрать личный состав группы и распределить задачи сотрудникам группы по выполнению первоочередных мероприятий первой группы по гражданской оборон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Уточнить план приема эвакуированных и расчеты на выделение транспорта на ввоз населения,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Уточнить расчеты и возможности всех видов транспорта на ввоз не занятого в сфере производства при частичной эвакуации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Уточнить состояние дорог на маршрутах эваку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Уточнить порядок представления донесений о проведенных мероприятия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 получением распоряжения на проведение эвако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Прибыть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Собрать личный состав группы и распределить задачи сотрудникам группы по выполнению распоряжения на проведение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Контролировать выполнение плана эвакуации и расчетов по обеспечению транспортом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Контролировать выделение транспорта, необходимого для ввоза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Готовить донесение о проведенных эвакоприемных мероприятиях.</w:t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lang w:eastAsia="en-US"/>
        </w:rPr>
        <w:t>Руководитель группы оповещения и связ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Руководитель группы оповещения и связи подчиняется председателю и заместителю председателя эвакоприемной комиссии и отвечает за организацию оповещения членов эвакоприемной комиссии, за установление и поддержание постоянной связи эвакоприемной комиссии с пунктами размещения эваконаселения, со службами гражданской защиты, с приемными эвакуационными пунктами, за доведение информации до населения о ходе эвакуации и изменении обстановки в район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Знать структуру и состав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Составлять схему оповещения и сбора членов эвакоприемной комиссии в рабочее и нерабочее врем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Знать порядок эвакуации населения при чрезвычайных ситуациях и в особый период, места его размещения, порядок осуществления и поддержания связи с пунктами размещ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Организовать установление и поддержание постоянной связи эвакоприемной комиссии с пунктами размещения эваконаселения, со службами гражданской защиты, с приемными эвакуационными пункта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Иметь расчет сил и средств связи, привлекаемых для обеспечения эвакомероприятий. Составлять схему управления эвакомероприятия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Знать порядок оповещения населения и доведения информации, поддерживать связь со средствами массовой информации для использования их по оперативному информированию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. Готовить информацию о ходе приема эвакуированных для председателя эвакоприемной комиссии и насе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Контролирует оповещение сотрудников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Прибывает к председателю эвакоприемной комиссии для уточнения задачи по организации связ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Проверяет готовность системы связи с приемными эвакуационными пункта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Уточняет количество средств связи, необходимых для организации проведения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 получением распоряжения на проведение эвакоприемных 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Контролирует оповещение сотрудников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Прибывает к председателю эвакоприемной комиссии для уточнения задачи по организации связ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Организует и контролирует отправку распоряжений председателя эвакоприемной комиссии исполнител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Организует прием данных из населенных пунктов района и доведение их председателю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Обеспечивает постоянную связь с приемными эвакуационными пунктами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eastAsia="Calibri" w:cs="Liberation Serif" w:ascii="Liberation Serif" w:hAnsi="Liberation Serif"/>
          <w:color w:val="000000"/>
          <w:lang w:eastAsia="en-US"/>
        </w:rPr>
        <w:t>Руководитель группы учета эвакуируемого населения и информации, приема и организации размещения эвакуируемого населения, материальных и культурных ценностей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Руководитель группы </w:t>
      </w:r>
      <w:r>
        <w:rPr>
          <w:rFonts w:eastAsia="Calibri" w:cs="Liberation Serif" w:ascii="Liberation Serif" w:hAnsi="Liberation Serif"/>
          <w:color w:val="000000"/>
          <w:lang w:eastAsia="en-US"/>
        </w:rPr>
        <w:t>учета эвакуируемого населения и информации, приема и организации размещения эвакуируемого населения, материальных и культурных ценностей</w:t>
      </w:r>
      <w:r>
        <w:rPr>
          <w:rFonts w:eastAsia="Calibri" w:cs="Liberation Serif" w:ascii="Liberation Serif" w:hAnsi="Liberation Serif"/>
          <w:lang w:eastAsia="en-US"/>
        </w:rPr>
        <w:t xml:space="preserve"> подчиняется председателю и заместителю председателя эвакоприемной комиссии и отвечает за своевременное оповещение, учет и размещение прибывающего населения, организацию учета и размещения материальных и культурных ценностей, организацию первоочередного жизнеобеспечения прибывшему эвакуируемому насел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н обязан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Уметь организовать работу и обучение подчиненных эвакоприемных органов к действиям по своему предназнач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Знать организацию, порядок оповещения и связи с эвакоприемными органами и укомплектованность их средствами связ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Участвовать в разработке Плана приема эвакуированных (в части его касающейся), а также готовить расчеты к нему по вопросам учета, приема и размещения прибывающего населения, материальных и культур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4. Иметь данные по численности и категориям прибывающего населения при проведении общей и частичной эвакуации, п</w:t>
      </w:r>
      <w:r>
        <w:rPr>
          <w:rFonts w:eastAsia="Calibri" w:cs="Liberation Serif" w:ascii="Liberation Serif" w:hAnsi="Liberation Serif"/>
          <w:bCs/>
          <w:lang w:eastAsia="en-US"/>
        </w:rPr>
        <w:t>орядок эвакуации населения комбинированным способом, маршруты его вывода пешим порядком и транспор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Знать состояние дорожно-транспортной сет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Иметь данные по состоянию транспорта (наличия и количество посадочных мест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. Знать перечень и вести учет материальных и культурных ценностей, подлежащих размещению в район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. Знать количество и возможности автомобильного транспорта, предназначенного для ввоза материальных и культурных ценностей с пунктов разгрузк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. Принимать участие в разработке Плана работы эвакоприемной комиссии на год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 введением степеней готовности гражданской оборон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Прибыть к председателю эвакоприемной комиссии в назначенное для работы место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Собрать личный состав группы и распределить задачи сотрудникам группы по выполнению первоочередных мероприятий по гражданской оборон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Уточнить план приема эвакуируемого населения,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Уточнить задачу по приему наиболее ценных действующих и архивных документ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Уточнить задачи на прием и размещение эваконаселения при частичной эвакуации (при получении распоряжения на частичную эвакуацию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Уточнить данные по численности и категориям прибывающего эваконаселения при проведении частичной эваку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. Уточнить задачу по подготовке приемных эвакуационных пункт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. Уточнить порядок подготовки материальных и культурных ценностей к приему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. Докладывать о ходе выполнения первоочередных мероприятий по гражданской обороне председателю эвакоприемной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 получением распоряжения на проведение эвакомероприят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Прибыть к председателю эвакоприемной комиссии для уточнения задачи по эвакоприемным мероприятия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Собрать личный состав группы и распределить задачи сотрудникам группы по выполнению распоряжения на проведение эвакоприем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Уточнить сроки готовности работы приемных эвакуационных пунктов, пунктов высадки (посадк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Уточнить порядок приема и размещения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Уточнить график прибытия эвакуируемого населения и подачи транспортных средств к пунктам высадк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Поддерживать постоянный контроль за ходом выполнения расчетов на прием и размещение населения, материальных и культурных ценностей в ходе эвакуационных мероприят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. Докладывать о ходе выполнения эвакоприемных мероприятий председателю эвакоприемной комиссии.</w:t>
      </w:r>
    </w:p>
    <w:p>
      <w:pPr>
        <w:pStyle w:val="Normal"/>
        <w:spacing w:lineRule="auto" w:line="256" w:before="0" w:after="160"/>
        <w:ind w:firstLine="709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4A105B6BC4E22F5E31B6F4E03909B30670BB77C4EC964BAEF09F6CC8032722778FAC38A93EC3AC9AB67018BB7786EA470E4940761E018D07AAE0J3l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1:00Z</dcterms:created>
  <dc:creator>gorduma1</dc:creator>
  <dc:description/>
  <cp:keywords/>
  <dc:language>en-US</dc:language>
  <cp:lastModifiedBy>Ващенко Юлия Александровна</cp:lastModifiedBy>
  <cp:lastPrinted>2025-02-05T14:53:00Z</cp:lastPrinted>
  <dcterms:modified xsi:type="dcterms:W3CDTF">2025-02-14T09:01:00Z</dcterms:modified>
  <cp:revision>5</cp:revision>
  <dc:subject/>
  <dc:title> </dc:title>
</cp:coreProperties>
</file>