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133"/>
        <w:gridCol w:w="3144"/>
      </w:tblGrid>
      <w:tr>
        <w:trPr>
          <w:trHeight w:val="432" w:hRule="atLeast"/>
        </w:trPr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5</w:t>
            </w:r>
          </w:p>
        </w:tc>
        <w:tc>
          <w:tcPr>
            <w:tcW w:w="3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состава общественной комиссии и положения об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основании Федерального закона от 06 октября 2003 года № 131-ФЗ «Об общих принципах организации местного самоуправления в Российской Федерации», в целях исполнения постановлений Правительства Российской Федерации                                       от 10 февраля 2017 года № 169 «Об утверждении Правил предоставления и распределения субсидии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 Свердловской области от 31 октября 2017 года № 805-ПП                                                «Об утверждении государственной программы Свердловской области «Формирование современной городской среды на территории Свердловской области», постановления Администрации городского округа Первоуральск от 12 октября 2023 года № 2719 «Об утверждении муниципальной программы «Формирование современной городской среды муниципального округа Первоуральск на 2024 - 2030 годы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rFonts w:cs="Liberation Serif" w:ascii="Liberation Serif" w:hAnsi="Liberation Serif"/>
        </w:rPr>
        <w:t>1. Утвердить состав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 (приложение 1)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rFonts w:cs="Liberation Serif" w:ascii="Liberation Serif" w:hAnsi="Liberation Serif"/>
        </w:rPr>
        <w:t>2. Утвердить положение об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 (приложение 2).</w:t>
      </w:r>
    </w:p>
    <w:p>
      <w:pPr>
        <w:pStyle w:val="Normal"/>
        <w:spacing w:lineRule="atLeast" w:line="2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остановление Администрации городского округа Первоуральск                          от 21 мая 2025 года № 1283 «Об утверждении состава общественной комиссии и положения об общественной комиссии по реализации мероприятий в рамках муниципальной программы «Формирование современной городской среды муниципального округа Первоуральск на 2024-2030 годы» признать утратившим силу.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5" w:hRule="atLeast"/>
        </w:trPr>
        <w:tc>
          <w:tcPr>
            <w:tcW w:w="9495" w:type="dxa"/>
            <w:tcBorders/>
          </w:tcPr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Контроль за вы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муниципального округа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воуральск, заместитель Главы по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нансово- экономической политике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899" w:footer="28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5:00Z</dcterms:created>
  <dc:creator>allotdboss</dc:creator>
  <dc:description/>
  <cp:keywords/>
  <dc:language>en-US</dc:language>
  <cp:lastModifiedBy>Ващенко Юлия Александровна</cp:lastModifiedBy>
  <cp:lastPrinted>2019-11-26T11:55:00Z</cp:lastPrinted>
  <dcterms:modified xsi:type="dcterms:W3CDTF">2025-02-14T11:34:00Z</dcterms:modified>
  <cp:revision>21</cp:revision>
  <dc:subject/>
  <dc:title/>
</cp:coreProperties>
</file>