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>
          <w:trHeight w:val="1533" w:hRule="atLeast"/>
        </w:trPr>
        <w:tc>
          <w:tcPr>
            <w:tcW w:w="4305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Развитие физической культуры и спорта на территории муниципального округа Первоуральск на 2024-2029 годы» утвержденную постановлением Администрации городского округа Первоуральск от 16 октября 2023 года № 2742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от                                        12 октября  2021 года № 1953 «Об утверждении Порядка разработки, реализации и оценки эффективности муниципальных программ муниципального округа Первоуральск», »,  в целях приведения муниципальной программы в соответствие с решением Первоуральской городской Думы от 19 декабря 2024 года № 249 «О бюджете муниципального округа Первоуральск на 2025 год и плановый период 2026 и                       2027 годов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Внести изменения в муниципальную программу «Развитие физической культуры и спорта на территории муниципального округа Первоуральск на                            2024 – 2029 годы», утвержденную постановлением Администрации городского округа Первоуральск от 16 октября 2023 года № 2742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 муниципальной программы «Развитие физической культуры и спорта на территории муниципального округа Первоуральск на 2024 – 2029 годы» изложить в новой редакции (Приложение 1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Цели и задачи, целевые показатели муниципальной программы «Развитие физической культуры и спорта на территории муниципального округа Первоуральск                                на 2024 – 2029 годы» изложить в новой редакции (Приложение 2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План мероприятий по выполнению муниципальной программы       «Развитие физической культуры и спорта на территории муниципального округа Первоуральск на 2024 – 2029 годы» изложить в новой редакции (Приложение 3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Перечень объектов капитального строительства (реконструкции) для бюджетных инвестиций муниципальной программы «Развитие физической культуры и спорта на территории муниципального округа Первоуральск на 2024 – 2029 годы» изложить в новой редакции (Приложение 4)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применяется при исполнении бюджета муниципального округа Первоуральск на 2025 год и плановый период 2026 и 2027 год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разместить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муниципального округа Первоуральск по управлению социальной сферой О.В. Берез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.о. Главы муниципального округа </w:t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воуральск, заместитель Главы</w:t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финансово-экономической политике                                                  М.Ю. Ярославцева</w:t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Liberation Serif" w:hAnsi="Liberation Serif" w:cs="Liberation Seri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4" w:hanging="360"/>
      </w:pPr>
      <w:rPr>
        <w:sz w:val="24"/>
        <w:i w:val="false"/>
        <w:b w:val="false"/>
        <w:szCs w:val="24"/>
        <w:rFonts w:ascii="Liberation Serif" w:hAnsi="Liberation Serif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iberation Serif" w:hAnsi="Liberation Serif" w:cs="Liberation Serif"/>
      <w:sz w:val="24"/>
      <w:szCs w:val="24"/>
    </w:rPr>
  </w:style>
  <w:style w:type="character" w:styleId="WW8Num2z0">
    <w:name w:val="WW8Num2z0"/>
    <w:qFormat/>
    <w:rPr>
      <w:rFonts w:ascii="Liberation Serif" w:hAnsi="Liberation Serif" w:cs="Liberation Serif"/>
      <w:sz w:val="24"/>
      <w:szCs w:val="24"/>
    </w:rPr>
  </w:style>
  <w:style w:type="character" w:styleId="WW8Num3z0">
    <w:name w:val="WW8Num3z0"/>
    <w:qFormat/>
    <w:rPr>
      <w:rFonts w:ascii="Liberation Serif" w:hAnsi="Liberation Serif" w:eastAsia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47:00Z</dcterms:created>
  <dc:creator>allotdboss</dc:creator>
  <dc:description/>
  <cp:keywords/>
  <dc:language>en-US</dc:language>
  <cp:lastModifiedBy>Ващенко Юлия Александровна</cp:lastModifiedBy>
  <cp:lastPrinted>2019-11-22T16:01:00Z</cp:lastPrinted>
  <dcterms:modified xsi:type="dcterms:W3CDTF">2025-02-14T11:20:00Z</dcterms:modified>
  <cp:revision>30</cp:revision>
  <dc:subject/>
  <dc:title/>
</cp:coreProperties>
</file>